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</w:rPr>
        <w:t xml:space="preserve"> ноября  2017 года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b/>
          <w:sz w:val="28"/>
          <w:szCs w:val="28"/>
        </w:rPr>
        <w:t>018 год 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В соответствии с подпунктом 2 пункта 3 статьи 17 и подпунктом 2 пункта 1 статьи 26, статьи 69 Устава Новотаманского сельского поселения Темрюкского района, решением  Х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ессии Совета Новотаманского сельского поселения Темрюкского района   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7 августа 2006 года № 53 «Об утверждении положения о публичных слушаниях в Новотаманском сельском поселении Темрюкского района» и в связи с представлением в Совет Новотаманского сельского поселения Темрюкского района главой Новотаманского сельского поселения Темрюкского района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 xml:space="preserve">»,  Совет Новотаманского сельского поселения  Темрюкского района                    р е ш и л: </w:t>
      </w:r>
    </w:p>
    <w:p>
      <w:pPr>
        <w:pStyle w:val="TextBody"/>
        <w:ind w:firstLine="709"/>
        <w:rPr/>
      </w:pPr>
      <w:r>
        <w:rPr>
          <w:sz w:val="28"/>
          <w:szCs w:val="18"/>
        </w:rPr>
        <w:t>1. Финансовому отделу (Даева) опубликовать проект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 xml:space="preserve">018 год»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 Новотаманского сельского поселения Темрюкского района на 2</w:t>
      </w:r>
      <w:r>
        <w:rPr>
          <w:sz w:val="28"/>
          <w:szCs w:val="28"/>
        </w:rPr>
        <w:t xml:space="preserve">018 год» </w:t>
      </w:r>
      <w:r>
        <w:rPr>
          <w:sz w:val="28"/>
          <w:szCs w:val="18"/>
        </w:rPr>
        <w:t>на 28 ноября 2017 года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Новотаманского сельского поселения Темрюкского района на 2</w:t>
      </w:r>
      <w:r>
        <w:rPr>
          <w:sz w:val="28"/>
          <w:szCs w:val="28"/>
        </w:rPr>
        <w:t xml:space="preserve">018 год 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Новотаманского сельского поселения Темрюкского района (Е.Н.Даева) и 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Т.А.Лобачёва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Настоящее решение «Об опубликовании проекта решения «О бюджете Новотаманского сельского поселения  Темрюкского района на 2018 год», назначении даты проведения публичных слушаний и создании оргкомитета по проведению публичных слушаний» вступает в силу на следующий день после его официального опубликования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6 ноября  2017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16 ноября  2017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8 год 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50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новотамань</cp:lastModifiedBy>
  <cp:lastPrinted>2016-11-21T14:47:00Z</cp:lastPrinted>
  <dcterms:modified xsi:type="dcterms:W3CDTF">2017-11-17T05:39:00Z</dcterms:modified>
  <cp:revision>107</cp:revision>
  <dc:subject/>
  <dc:title/>
</cp:coreProperties>
</file>