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 ноября 2017 года № 23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>решения «О бюджете Новотаманского сельского поселения Темрюкского  района  н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ахт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 Пав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18"/>
              </w:rPr>
              <w:t>начальник финансового отдела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р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бщего отдела</w:t>
            </w:r>
            <w:r>
              <w:rPr>
                <w:sz w:val="28"/>
                <w:szCs w:val="18"/>
              </w:rPr>
              <w:t xml:space="preserve">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ч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28"/>
              </w:rPr>
              <w:t xml:space="preserve">-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  <w:r>
              <w:rPr>
                <w:sz w:val="28"/>
                <w:szCs w:val="18"/>
              </w:rPr>
              <w:t xml:space="preserve">по вопросам экономики, бюджета, финансов, налогов и распоряжения муниципальной собственностью. </w:t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шинска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 председателя 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ш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Олег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лен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анчи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Глава Новотаманского сельского 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>поселения Темрюкского района                                                     В.В. Лаврентьев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5"/>
        <w:ind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0:00Z</dcterms:created>
  <dc:creator>хозяин</dc:creator>
  <dc:description/>
  <cp:keywords/>
  <dc:language>en-US</dc:language>
  <cp:lastModifiedBy>новотамань</cp:lastModifiedBy>
  <cp:lastPrinted>2016-11-21T14:58:00Z</cp:lastPrinted>
  <dcterms:modified xsi:type="dcterms:W3CDTF">2017-11-16T06:22:00Z</dcterms:modified>
  <cp:revision>26</cp:revision>
  <dc:subject/>
  <dc:title/>
</cp:coreProperties>
</file>