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957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31520" cy="624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9" t="-58" r="-4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НОВОТАМА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№ 2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LV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sz w:val="28"/>
                <w:szCs w:val="28"/>
              </w:rPr>
              <w:t>31 октября 2017 года                                                                       пос. Таман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ходе выполнения рекомендаций постановления Законодательного собрания Краснодарского края от 7 июня 2017 года № 3236-П «О работе органов местного самоуправления муниципальных образований Краснодарского края по организации общественных кладбищ» на территории Новотаманского сельского поселения Темрюкского район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знакомившись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Законодательного собрания Краснодарского края от 7 июня 2017 года № 3236-П «О работе органов местного самоуправления муниципальных образований Краснодарского края по организации общественных кладбищ», Совет Новотаманского сельского поселения Темрюкского района р е ш и л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Законодательного собрания Краснодарского края от 7 июня 2017 года № 3236-П «О работе органов местного самоуправления муниципальных образований Краснодарского края по организации общественных кладбищ» принять к свед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Новотаманского сельского поселения Темрюкского район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завершить работы  по оформлению правоустанавливающих документов на территории  общественных  кладбищ  пос. Прогресс, пос. Таманский и пос. Веселовк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ривести территории  кладбищ Новотаманского сельского поселения Темрюкского района в соответствие с требованиями санитарных правил и норм СанПиН 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Новотаманского сельского поселения Темрюкского района Г.П. Шлахтера  и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О.А. Брюханчик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Решение  «О ходе выполнения рекомендаций постановления Законодательного собрания Краснодарского края от 7 июня 2017 года № 3236-П «О работе органов местного самоуправления муниципальных образований Краснодарского края по организации общественных кладбищ» на территории Новотаманского сельского поселения Темрюкского района» вступает в силу со дня его подпис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1735" w:hRule="atLeast"/>
        </w:trPr>
        <w:tc>
          <w:tcPr>
            <w:tcW w:w="496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_________________В.В. Лаврентье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1  октября 2017  года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я Совет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Д.Г. Саз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 октября 2017  год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  № ____________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ходе выполнения рекомендаций постановления Законодательного собрания Краснодарского края от 7 июня 2017 года № 3236-П «О работе органов местного самоуправления муниципальных образований Краснодарского края по организации общественных кладбищ» на территории Новотаманского сельского поселения Темрюкского района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 подготовлен и внесен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</w:t>
      </w:r>
      <w:r>
        <w:rPr>
          <w:sz w:val="28"/>
          <w:szCs w:val="28"/>
        </w:rPr>
        <w:t xml:space="preserve">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,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связи, быт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ргового обслуживания населения </w:t>
        <w:tab/>
        <w:tab/>
        <w:tab/>
        <w:tab/>
        <w:t xml:space="preserve">        О.А. Брюханчик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07:00Z</dcterms:created>
  <dc:creator>Zver</dc:creator>
  <dc:description/>
  <cp:keywords/>
  <dc:language>en-US</dc:language>
  <cp:lastModifiedBy>1</cp:lastModifiedBy>
  <cp:lastPrinted>2017-11-01T15:39:00Z</cp:lastPrinted>
  <dcterms:modified xsi:type="dcterms:W3CDTF">2017-11-01T12:40:00Z</dcterms:modified>
  <cp:revision>69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