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957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31520" cy="6242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9" t="-58" r="-4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НОВОТАМА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 № 2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LV</w:t>
            </w:r>
            <w:r>
              <w:rPr>
                <w:sz w:val="28"/>
                <w:szCs w:val="28"/>
              </w:rPr>
              <w:t xml:space="preserve"> сессия  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18"/>
              </w:rPr>
            </w:pPr>
            <w:r>
              <w:rPr>
                <w:sz w:val="28"/>
                <w:szCs w:val="28"/>
              </w:rPr>
              <w:t>31 октября 2017  года                                                                      пос. Тама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вета  Новотаманского сельского поселения Темрюкского района от 26 марта 2015 года № 52 «О порядке представления сведений о доходах, расходах, об имуществе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обязательствах имущественного характера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рядке их опубликования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 Указом  Президента РФ от 19 сентября 2017 года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Федеральным законом от 3 апреля 2017  года № 64 – 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 законов Краснодарского края  от 25 июля 2017 года № 3653-КЗ «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О порядке осуществления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, и лицами, замещающими муниципальные должности"</w:t>
        </w:r>
      </w:hyperlink>
      <w:r>
        <w:rPr>
          <w:rFonts w:cs="Times New Roman" w:ascii="Times New Roman" w:hAnsi="Times New Roman"/>
          <w:b w:val="false"/>
          <w:sz w:val="28"/>
        </w:rPr>
        <w:t>»  и от 25 июля 2017 года № 3655-КЗ «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О порядке представления гражданами, претендующими на замещение муниципальных должностей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» и протестом прокуратуры  от  27  сентября  2017  года  № 7.02-2017/8552 «На решение Совета  Новотаманского  сельского  поселения Темрюкского района от 26.03.20-15 № 52»,  </w:t>
      </w:r>
      <w:r>
        <w:rPr>
          <w:rFonts w:cs="Times New Roman" w:ascii="Times New Roman" w:hAnsi="Times New Roman"/>
          <w:b w:val="false"/>
          <w:sz w:val="28"/>
        </w:rPr>
        <w:t>Совет  Новотаманского сельского поселения Темрюкского района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 Новотаманского сельского поселения Темрюкского района от 26 марта 2015 года № 52 «О порядке представления сведений о доходах, расходах, об имуществе и обязательствах имущественного характера и порядке их опубликования» следующие изменения:</w:t>
      </w:r>
    </w:p>
    <w:p>
      <w:pPr>
        <w:pStyle w:val="Heading2"/>
        <w:ind w:firstLine="709"/>
        <w:jc w:val="both"/>
        <w:rPr/>
      </w:pPr>
      <w:r>
        <w:rPr/>
        <w:t>1)  Положение «О порядке представления гражданами, претендующими на замещение муниципальных должностей Новотаманского сельского поселения Темрюкского района, и лицами, замещающими муниципальные должности Новотаманского сельского поселения Темрюкского района, сведений о доходах, расходах,  об имуществе и обязательствах имущественного характера, порядке размещения этих сведений на официальном сайте Новотаманского сельского поселения Темрюкского района, представления этих сведений для опубликования средствам массовой информации» изложить в новой редакции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0 апреля 2016  года №  119 «О внесении изменений в решение Совета  Новотаманского сельского поселения Темрюкского района от 26 марта 2015 года № 52 «О порядке представления сведений о доходах, расходах, об имуществе и обязательствах имущественного характера и порядке их опубликования»» считать утратившим  свою сил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щему отделу  (Золотарева)  опубликовать настоящее решение на официальном сайте муниципального образования Темрюкский район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начальника общего отдела администрации Новотаманского  сельского поселения Темрюкского района Л. А. Золотареву и постоянную комиссию по вопросам обеспечения законности, правопорядка, охраны окружающей среды, экологии, прав и свобод граждан, развитию местного самоуправления (В.С.Бригадиренко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Решение  </w:t>
      </w:r>
      <w:r>
        <w:rPr>
          <w:sz w:val="28"/>
          <w:szCs w:val="28"/>
        </w:rPr>
        <w:t>вступает в силу на следующий день после  его официального опубликования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735" w:hRule="atLeast"/>
        </w:trPr>
        <w:tc>
          <w:tcPr>
            <w:tcW w:w="496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_________________В.В. Лавренть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1 октября 2017  год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едседателя Совет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Д.Г. Саз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 октября 2017  г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  № 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 Новотаманского сельского поселения Темрюкского района от 26 марта 2015 года № 52 «О порядке представления сведений о доходах, расходах, об имуществ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и порядке их опубликования»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 подготовлен и внесен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</w:t>
      </w:r>
      <w:r>
        <w:rPr>
          <w:sz w:val="28"/>
          <w:szCs w:val="28"/>
        </w:rPr>
        <w:t xml:space="preserve">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,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связи, быт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ргового обслуживания населения </w:t>
        <w:tab/>
        <w:tab/>
        <w:tab/>
        <w:tab/>
        <w:t xml:space="preserve">        О.А. Брюханчик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Гипертекстовая ссылка"/>
    <w:basedOn w:val="Style12"/>
    <w:qFormat/>
    <w:rPr>
      <w:rFonts w:cs="Times New Roman"/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?id=43570938&amp;sub=0" TargetMode="External"/><Relationship Id="rId4" Type="http://schemas.openxmlformats.org/officeDocument/2006/relationships/hyperlink" Target="http://internet.garant.ru/document?id=43570942&amp;sub=0" TargetMode="External"/><Relationship Id="rId5" Type="http://schemas.openxmlformats.org/officeDocument/2006/relationships/hyperlink" Target="http://www.temryu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07:00Z</dcterms:created>
  <dc:creator>Zver</dc:creator>
  <dc:description/>
  <cp:keywords/>
  <dc:language>en-US</dc:language>
  <cp:lastModifiedBy>1</cp:lastModifiedBy>
  <cp:lastPrinted>2017-11-01T15:38:00Z</cp:lastPrinted>
  <dcterms:modified xsi:type="dcterms:W3CDTF">2017-11-01T12:39:00Z</dcterms:modified>
  <cp:revision>68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