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sz w:val="28"/>
          <w:szCs w:val="28"/>
        </w:rPr>
        <w:t>31 октября 2017  года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Об утверждении схемы структуры администрации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пункта1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Совет Новотаманского сельского поселения Темрюкского района            р е ш и л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 Утвердить с 1 ноября 2017 года  новую схему структуры администрации Новотаманского сельского поселения Темрюкского района 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 сентября 2017 года № 2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хемы структуры администрации Новотаманского сельского поселения Темрюкского района» считать утратившим  свою силу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3. Начальнику общего отдела (Золотаревой) обнародовать настоящее решение и разместить в информационно-телекоммуникационной сети общего пользования на официальном сайте администрации Новотаманского  сельского поселения Темрюкского район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возложить на заместителя главы Новотаманского сельского поселения  Темрюкского района Г.П. Шлахтер.</w:t>
      </w:r>
    </w:p>
    <w:p>
      <w:pPr>
        <w:pStyle w:val="Normal"/>
        <w:keepLines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ее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 2017 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  № 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«Об утверждении схемы структуры администрации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подготовлен и внесен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ом общего отдел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вотама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Л.А. Золота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 Г.П. Шлах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экономики, бюдж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, налогов и распоря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собственностью </w:t>
              <w:tab/>
              <w:tab/>
              <w:tab/>
              <w:tab/>
              <w:t xml:space="preserve">                    Т.А. Лобачев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1</cp:lastModifiedBy>
  <cp:lastPrinted>2017-11-01T15:29:00Z</cp:lastPrinted>
  <dcterms:modified xsi:type="dcterms:W3CDTF">2017-11-01T12:30:00Z</dcterms:modified>
  <cp:revision>32</cp:revision>
  <dc:subject/>
  <dc:title>                                                                          </dc:title>
</cp:coreProperties>
</file>