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 2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31 октября  2017 года   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аче согласия на передачу из муниципальной собственности муниципального образования Темрюкский район в собственность Новотам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ж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 «Об общих принципах организации местного самоуправления в Российской Федерации», рассмотрев письмо заместителя главы муниципального образования   Темрюкский район А.С. Харчева  от 25 сентября 2017 года           № В-170/07-11999/17-24 «О даче согласия на передачу книжной продукции» Совет Новотаманского сельского поселения  Темрюкского района  р е ш и 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Дать согласие на передачу из муниципальной собственности муниципального образования Темрюкский район в собственность Новотаманского сельского поселения Темрюкского района книжного фонда, находящейся на балансе, в оперативном управлении Управления культуры администрации муниципального образования Темрюк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нижная продукция, 9 экземпляров, на общую сумму 1852 (одна тысяча восемьсот пятьдесят два) рубля 00 копеек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книжная продукция, 6 экземпляров, на общую сумму 1665 (одна тысяча шестьсот шестьдесят пять) рублей 00 копеек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книжная продукция, 6 экземпляров, на общую сумму 1170 (одна тысяча сто семьдесят) рублей 00 копеек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нтроль за исполнением данного решения возложить на </w:t>
      </w:r>
      <w:r>
        <w:rPr>
          <w:sz w:val="28"/>
          <w:szCs w:val="28"/>
        </w:rPr>
        <w:t xml:space="preserve">директора муниципального казенного учреждения «Новотаманская централизованная бухгалтерия» Новотаманского сельского поселения Темрюкского района В.З. Морозову </w:t>
      </w:r>
      <w:r>
        <w:rPr>
          <w:sz w:val="28"/>
        </w:rPr>
        <w:t xml:space="preserve">и постоянную комиссию Совета Новотаманского сельского поселения  Темрюкского района </w:t>
      </w:r>
      <w:r>
        <w:rPr>
          <w:sz w:val="28"/>
          <w:szCs w:val="28"/>
        </w:rPr>
        <w:t>по вопросам экономики, бюджета, финансов, налогов и распоряжению муниципальной собственностью (Т.А. Лобачев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октября 2017 год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Д.Г.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31 октября  2017 год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  № _________</w:t>
      </w:r>
    </w:p>
    <w:p>
      <w:pPr>
        <w:pStyle w:val="Normal"/>
        <w:jc w:val="center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«О даче согласия на передачу из муниципальной собственности муниципального образования Темрюкский район в собственность Новотаманского сельского поселения Темрюкского района книжного фонда</w:t>
      </w:r>
      <w:r>
        <w:rPr/>
        <w:t>»</w:t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788"/>
      </w:tblGrid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подготовлен и  внесё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ом МКУ «Новотаманска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нтрализованная бухгалтерия»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овотаманского сельского поселения                                               В.З. Мороз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чальник финансового отдела                                                               Е.Н. Да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чальник юридического отдела                                                        Т.А. Фро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вотаманского сель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еления  Темрюкского  района                                                        Г.П. Шлахт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экономики, бюдж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, 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й собственностью </w:t>
        <w:tab/>
        <w:t xml:space="preserve">                                                    </w:t>
      </w:r>
      <w:r>
        <w:rPr>
          <w:sz w:val="28"/>
        </w:rPr>
        <w:t>Т.А. Лобач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79" w:top="3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5:00Z</dcterms:created>
  <dc:creator>Zver</dc:creator>
  <dc:description/>
  <cp:keywords/>
  <dc:language>en-US</dc:language>
  <cp:lastModifiedBy>1</cp:lastModifiedBy>
  <cp:lastPrinted>2017-11-01T15:41:00Z</cp:lastPrinted>
  <dcterms:modified xsi:type="dcterms:W3CDTF">2017-11-01T12:42:00Z</dcterms:modified>
  <cp:revision>10</cp:revision>
  <dc:subject/>
  <dc:title/>
</cp:coreProperties>
</file>