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«14»  декабря 2017  года № 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оргкомитета по проведению публичных слушаний  «О бюджете Новотаманского сельского поселения  Темрюкского района 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овета Новотаманского сельского поселения  Темрюкского  райо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6 ноября 2017 года  № 233 «Об опубликовании проекта решения «О бюджете Новотаманского сельского поселения Темрюкского района на 2018 год», назначении даты проведения публичных слушаний и создании оргкомитета по проведению публичных слушаний», был создан и утвержден состав оргкомитета по проведению публичных слушаний по вопросу  «О бюджете Новотаманского сельского поселения Темрюкского района на 2018год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.Председателем оргкомитета по проведению публичных слушаний является  Т.А. Лобачёва.  В качестве эксперта публичных слушаний выступ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Даева Елена Никола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 Новотаманского сельского поселения Темрюкского район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бличные слушания были проведены в соответствии с положением «О публичных слушаниях Новотаманского сельского поселения Темрюкского района», принятыми решением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7 августа 2006 года № 5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и времени проведения слушаний, а также о приеме заявок на выступление и предложений по обнародованному проекту решения «О бюджете Новотаманского сельского поселения Темрюкского района на 2018 год была  опубликована 17 ноября  2017 года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ловия проведения мероприятий по публичным слушаниям, были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комитет по проведению публичных слушаний заявок не поступало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ключение о результатах публичных слушаний «О бюджете Новотаманского сельского поселения Темрюкского района на 2018 год» было опубликовано 30 ноября 2017 года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ргкомитета</w:t>
        <w:tab/>
        <w:tab/>
        <w:t xml:space="preserve">                </w:t>
        <w:tab/>
        <w:tab/>
        <w:t xml:space="preserve">                 Т.А. Лобачёва</w:t>
      </w:r>
    </w:p>
    <w:sectPr>
      <w:type w:val="nextPage"/>
      <w:pgSz w:w="11906" w:h="16838"/>
      <w:pgMar w:left="1701" w:right="56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/temryuk.ru/" TargetMode="External"/><Relationship Id="rId3" Type="http://schemas.openxmlformats.org/officeDocument/2006/relationships/hyperlink" Target="http://www//temryu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4:00Z</dcterms:created>
  <dc:creator>rumyantseva</dc:creator>
  <dc:description/>
  <cp:keywords/>
  <dc:language>en-US</dc:language>
  <cp:lastModifiedBy>новотамань</cp:lastModifiedBy>
  <cp:lastPrinted>2009-01-27T09:45:00Z</cp:lastPrinted>
  <dcterms:modified xsi:type="dcterms:W3CDTF">2017-12-15T06:27:00Z</dcterms:modified>
  <cp:revision>66</cp:revision>
  <dc:subject/>
  <dc:title/>
</cp:coreProperties>
</file>