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132"/>
      </w:tblGrid>
      <w:tr>
        <w:trPr>
          <w:trHeight w:val="68" w:hRule="atLeast"/>
        </w:trPr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Заявителю: 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юридического лица или Ф.И.О. индивидуального предпринимателя, физического лица)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 специального разреш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Вашего заявления, зарегистрированного                   «___» _____________ 20 ___ г. за № _____, представленного для получения специального разрешения на проезд автомобильного транспорта, осуществляющего перевозки ___________________________ (указывается вид перевозки) грузов, сообщаю о том, что администрация Новотаманского сельского поселения Темрюкского района не уполномочена в соответствии со             статье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на выдачу специального разреш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___________            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подпись)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 Знак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838A30E592F7318297594FA5D6B50B2CDEFEABE3CD37E7A846532C5F17D1FB97FB1FDC3B9D6D9EEM4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4:00Z</dcterms:created>
  <dc:creator>Admin</dc:creator>
  <dc:description/>
  <cp:keywords/>
  <dc:language>en-US</dc:language>
  <cp:lastModifiedBy>User</cp:lastModifiedBy>
  <cp:lastPrinted>2015-01-23T09:41:00Z</cp:lastPrinted>
  <dcterms:modified xsi:type="dcterms:W3CDTF">2016-06-01T06:54:00Z</dcterms:modified>
  <cp:revision>2</cp:revision>
  <dc:subject/>
  <dc:title>ПРИЛОЖЕНИЕ № 1</dc:title>
</cp:coreProperties>
</file>