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8280"/>
      </w:tblGrid>
      <w:tr>
        <w:trPr>
          <w:trHeight w:val="68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sub_1900"/>
            <w:bookmarkStart w:id="1" w:name="sub_1900"/>
            <w:bookmarkEnd w:id="1"/>
          </w:p>
        </w:tc>
        <w:tc>
          <w:tcPr>
            <w:tcW w:w="82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rStyle w:val="Style12"/>
          <w:b w:val="false"/>
          <w:b w:val="false"/>
          <w:color w:val="000000"/>
          <w:szCs w:val="26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/>
      </w:pPr>
      <w:r>
        <w:rPr>
          <w:b/>
          <w:caps/>
          <w:sz w:val="26"/>
          <w:szCs w:val="26"/>
        </w:rPr>
        <w:t xml:space="preserve">Схема 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анспортного средства (автопоезда), с использованием которого планируется осуществлять перевозки 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яжеловесных и (или) крупногабаритных грузов, с указанием размещения такого груза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ид сбоку: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794" w:right="567" w:gutter="0" w:header="709" w:top="794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  <w:bCs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9875520" cy="432117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432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777.55pt;height:340.2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419590" cy="4268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959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18160</wp:posOffset>
                </wp:positionV>
                <wp:extent cx="609600" cy="228600"/>
                <wp:effectExtent l="0" t="0" r="0" b="0"/>
                <wp:wrapNone/>
                <wp:docPr id="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40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,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518160</wp:posOffset>
                </wp:positionV>
                <wp:extent cx="491490" cy="259080"/>
                <wp:effectExtent l="0" t="0" r="0" b="0"/>
                <wp:wrapNone/>
                <wp:docPr id="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4pt;mso-wrap-distance-left:9.05pt;mso-wrap-distance-right:9.05pt;mso-wrap-distance-top:0pt;mso-wrap-distance-bottom:0pt;margin-top:40.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518160</wp:posOffset>
                </wp:positionV>
                <wp:extent cx="609600" cy="259080"/>
                <wp:effectExtent l="0" t="0" r="0" b="0"/>
                <wp:wrapNone/>
                <wp:docPr id="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7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40.8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,7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804160</wp:posOffset>
                </wp:positionV>
                <wp:extent cx="609600" cy="25908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0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804160</wp:posOffset>
                </wp:positionV>
                <wp:extent cx="609600" cy="25908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0.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2804160</wp:posOffset>
                </wp:positionV>
                <wp:extent cx="430530" cy="25908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3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0.4pt;mso-wrap-distance-left:9.05pt;mso-wrap-distance-right:9.05pt;mso-wrap-distance-top:0pt;mso-wrap-distance-bottom:0pt;margin-top:22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3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032760</wp:posOffset>
                </wp:positionV>
                <wp:extent cx="609600" cy="2286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,9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238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,9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0</wp:posOffset>
                </wp:positionH>
                <wp:positionV relativeFrom="paragraph">
                  <wp:posOffset>2804160</wp:posOffset>
                </wp:positionV>
                <wp:extent cx="609600" cy="25908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8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0.8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8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2804160</wp:posOffset>
                </wp:positionV>
                <wp:extent cx="447675" cy="2590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82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4pt;mso-wrap-distance-left:9.05pt;mso-wrap-distance-right:9.05pt;mso-wrap-distance-top:0pt;mso-wrap-distance-bottom:0pt;margin-top:220.8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82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0</wp:posOffset>
                </wp:positionH>
                <wp:positionV relativeFrom="paragraph">
                  <wp:posOffset>2918460</wp:posOffset>
                </wp:positionV>
                <wp:extent cx="495300" cy="2590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4pt;mso-wrap-distance-left:9.05pt;mso-wrap-distance-right:9.05pt;mso-wrap-distance-top:0pt;mso-wrap-distance-bottom:0pt;margin-top:229.8pt;mso-position-vertical-relative:text;margin-left:6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,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3375660</wp:posOffset>
                </wp:positionV>
                <wp:extent cx="609600" cy="2590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8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65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,8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,7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,7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2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2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2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2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,0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,0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95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95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95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95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72600</wp:posOffset>
                </wp:positionH>
                <wp:positionV relativeFrom="paragraph">
                  <wp:posOffset>2232660</wp:posOffset>
                </wp:positionV>
                <wp:extent cx="342900" cy="2590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1,1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4pt;mso-wrap-distance-left:9.05pt;mso-wrap-distance-right:9.05pt;mso-wrap-distance-top:0pt;mso-wrap-distance-bottom:0pt;margin-top:175.8pt;mso-position-vertical-relative:text;margin-left:7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/>
                        <w:t>1,1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72600</wp:posOffset>
                </wp:positionH>
                <wp:positionV relativeFrom="paragraph">
                  <wp:posOffset>1432560</wp:posOffset>
                </wp:positionV>
                <wp:extent cx="342900" cy="25908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2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4pt;mso-wrap-distance-left:9.05pt;mso-wrap-distance-right:9.05pt;mso-wrap-distance-top:0pt;mso-wrap-distance-bottom:0pt;margin-top:112.8pt;mso-position-vertical-relative:text;margin-left:7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/>
                        <w:t>2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8200</wp:posOffset>
                </wp:positionH>
                <wp:positionV relativeFrom="paragraph">
                  <wp:posOffset>109220</wp:posOffset>
                </wp:positionV>
                <wp:extent cx="609600" cy="25908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6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8.6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,6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ид сзади: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37795</wp:posOffset>
                </wp:positionV>
                <wp:extent cx="6156325" cy="7086600"/>
                <wp:effectExtent l="20320" t="19050" r="1841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5pt;margin-top:10.85pt;width:484.7pt;height:55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</wp:posOffset>
                </wp:positionV>
                <wp:extent cx="609600" cy="25908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0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5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151120" cy="621855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621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4470400</wp:posOffset>
                </wp:positionV>
                <wp:extent cx="609600" cy="25908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52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2121535</wp:posOffset>
                </wp:positionV>
                <wp:extent cx="609600" cy="25908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67.0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121535</wp:posOffset>
                </wp:positionV>
                <wp:extent cx="609600" cy="25908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0м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160020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9" t="-139" r="-59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67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0м</w:t>
                      </w:r>
                      <w:r>
                        <w:rPr/>
                        <w:drawing>
                          <wp:inline distT="0" distB="0" distL="0" distR="0">
                            <wp:extent cx="376555" cy="160020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9" t="-139" r="-59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555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5561330</wp:posOffset>
                </wp:positionV>
                <wp:extent cx="609600" cy="2286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437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   ________________________________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олжность, фамилия заявителя)                       (подпись заявителя)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М.П.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В.В.Лаврентье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Style11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 Знак Знак"/>
    <w:qFormat/>
    <w:rPr>
      <w:i/>
      <w:iCs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19"/>
    </w:pPr>
    <w:rPr>
      <w:rFonts w:ascii="Arial" w:hAnsi="Arial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1:00Z</dcterms:created>
  <dc:creator>ShvetsEV</dc:creator>
  <dc:description/>
  <cp:keywords/>
  <dc:language>en-US</dc:language>
  <cp:lastModifiedBy>User</cp:lastModifiedBy>
  <cp:lastPrinted>2015-01-23T09:06:00Z</cp:lastPrinted>
  <dcterms:modified xsi:type="dcterms:W3CDTF">2016-06-01T07:01:00Z</dcterms:modified>
  <cp:revision>2</cp:revision>
  <dc:subject/>
  <dc:title>Приложение № 1</dc:title>
</cp:coreProperties>
</file>