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6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явлению о получении </w:t>
            </w:r>
            <w:r>
              <w:rPr>
                <w:rStyle w:val="FontStyle17"/>
                <w:sz w:val="28"/>
                <w:szCs w:val="28"/>
              </w:rPr>
              <w:t>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21001"/>
      <w:bookmarkStart w:id="1" w:name="sub_121001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ведения о заявленном для перевозки опасном грузе (опасных груз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номер ООН, наименование и описание заявл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еревозке опасного гру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sub_121002"/>
      <w:bookmarkEnd w:id="2"/>
      <w:r>
        <w:rPr>
          <w:rFonts w:cs="Times New Roman" w:ascii="Times New Roman" w:hAnsi="Times New Roman"/>
          <w:sz w:val="28"/>
          <w:szCs w:val="28"/>
        </w:rPr>
        <w:tab/>
        <w:t>2. Дополнительные сведения при перевозке опасных гру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21002"/>
      <w:bookmarkStart w:id="4" w:name="sub_121002"/>
      <w:bookmarkEnd w:id="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185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нахождение и телефон грузоотправител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нахождение и телефон грузополучател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вызова аварийных служб по маршруту перевозк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стоянок (указать при необходимости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заправки топливом (указать при необходимости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, должность, подпись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 20__ г.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;Century Gothic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;Century Gothic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7:00Z</dcterms:created>
  <dc:creator>Nezusova</dc:creator>
  <dc:description/>
  <cp:keywords/>
  <dc:language>en-US</dc:language>
  <cp:lastModifiedBy>User</cp:lastModifiedBy>
  <cp:lastPrinted>2015-01-23T08:41:00Z</cp:lastPrinted>
  <dcterms:modified xsi:type="dcterms:W3CDTF">2016-06-01T06:47:00Z</dcterms:modified>
  <cp:revision>2</cp:revision>
  <dc:subject/>
  <dc:title>ПРИЛОЖЕНИЕ</dc:title>
</cp:coreProperties>
</file>