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апреля 2023 года   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2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2 год по доходам в сумме                          </w:t>
      </w:r>
      <w:r>
        <w:rPr>
          <w:sz w:val="28"/>
          <w:szCs w:val="28"/>
        </w:rPr>
        <w:t xml:space="preserve">68367,7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6075,1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 Новотаманского сельского поселения Темрюкского района) в сумме 2292,6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2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2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2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2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возложить на главу Новотаманского сельского поселения Темрюкского района (Гуменюк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администрации Новотаманского сельского поселения Темрюкского района (Петро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2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А.Д. Гуменюк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 27 » апреля 2023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 27 » апреля 2023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Совет</cp:lastModifiedBy>
  <cp:lastPrinted>2023-04-20T14:19:00Z</cp:lastPrinted>
  <dcterms:modified xsi:type="dcterms:W3CDTF">2023-05-03T05:49:00Z</dcterms:modified>
  <cp:revision>39</cp:revision>
  <dc:subject/>
  <dc:title>       </dc:title>
</cp:coreProperties>
</file>