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№ 3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/>
        <w:t xml:space="preserve">24 </w:t>
      </w:r>
      <w:r>
        <w:rPr>
          <w:sz w:val="28"/>
          <w:szCs w:val="28"/>
        </w:rPr>
        <w:t>января</w:t>
      </w:r>
      <w:r>
        <w:rPr/>
        <w:t xml:space="preserve"> </w:t>
      </w:r>
      <w:r>
        <w:rPr>
          <w:sz w:val="28"/>
          <w:szCs w:val="28"/>
        </w:rPr>
        <w:t>2019 года  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bookmarkStart w:id="0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от 05 декабря 2018 года № 307 «О бюджете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Темрюкского района на 2</w:t>
      </w:r>
      <w:r>
        <w:rPr>
          <w:b/>
          <w:sz w:val="28"/>
          <w:szCs w:val="28"/>
        </w:rPr>
        <w:t>019 год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увеличением собственных доходов в сумме 19,8 тысяч рублей, уменьшением дотации  бюджетам поселений на выравнивание уровня бюджетной обеспеченности из краевого бюджет в сумме 19,8 тысяч рублей, увеличением безвозмездных поступлений из федерального бюджета в сумме 19,1 тысяч рублей, возвратом в  краевой бюджет остатков субсидий, субвенций и иных межбюджетных трансфертов, имеющих целевое назначение, прошлых лет из бюджетов поселений в сумме 9,2 тысяч рублей, направлением на расходы остатка средств бюджета поселения на 1 января 2019 года в сумме 1540,6 тысяч рублей, увеличением расходов на 1559,7 тысяч рублей, Совет Новотаманского сельского поселения Темрюкского района р е ш и л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19 год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) в подпункте 1 пункта 1 после слов «общий объём доходов в сумме» слова «39011,3 тысяч рублей» заменить словами «39021,2 тысяч рублей»;</w:t>
      </w:r>
    </w:p>
    <w:p>
      <w:pPr>
        <w:pStyle w:val="TextBodyIndent"/>
        <w:widowControl w:val="false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39011,3 тысяч рублей» заменить словами «40571,0 тысяч рублей»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) в подпункте 4 пункта 1 после слов «дефицит бюджета Новотаманского сельского поселения Темрюкского района» слова «0,0 тысяч рублей» заменить словами «1549,8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 Приложение 4 «Объем поступлений доходов в бюджет Новотаманского сельского поселения Темрюкского района по кодам видов (подвидов) доходов на 2019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В пункте 6 после слов «безвозмездные поступления из федерального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» слова «в сумме 202,6 тысяч рублей» заменить словами «в сумме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21,7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В пункте 7 после слов «безвозмездные поступления из краевого бюджете» слова 2 «в сумме 7640,1 тысяч рублей» заменить словами «в сумме 7620,3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6 «Распределение бюджетных ассигнований по разделам и подразделам классификации расходов бюджетов на 2019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7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9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7 Приложение 8 «Ведомственная структура расходов бюджета Новотаманского сельского поселения Темрюкского района на 2019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8 Приложение 9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19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9 В пункте 21 после слов «объём бюджетных ассигнований дорожного фонда Новотаманского сельского поселения Темрюкского района на 2019 год» слова «3637,1 тыс. рублей» заменить словами «4987,5 тысяч рублей».  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 .Лобаче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(Е.Н. Даева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1" w:name="_GoBack1"/>
      <w:bookmarkEnd w:id="1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4 » января 2019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 Сазонов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24 » января 2019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nov6316@yandex.ru</cp:lastModifiedBy>
  <cp:lastPrinted>2019-01-22T10:46:00Z</cp:lastPrinted>
  <dcterms:modified xsi:type="dcterms:W3CDTF">2019-01-28T06:13:00Z</dcterms:modified>
  <cp:revision>10</cp:revision>
  <dc:subject/>
  <dc:title>       </dc:title>
</cp:coreProperties>
</file>