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3215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 10.07.2018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 </w:t>
      </w:r>
      <w:r>
        <w:rPr>
          <w:sz w:val="28"/>
          <w:szCs w:val="28"/>
        </w:rPr>
        <w:t>12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пос. 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        сельского поселения Темрюкского района за 1 полугодие 2018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Новотаманского сельского поселения Темрюкского района за 1 полугодие 2018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1432,4 тыс. рублей; работников муниципальных учреждений 54 человека, фактические затраты на их денежное содержание – 6600,2 тыс.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Финансовому отделу  (Даева)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вступает в силу на следующий день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___ № ____________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/>
      </w:pPr>
      <w:r>
        <w:rPr>
          <w:sz w:val="28"/>
          <w:szCs w:val="28"/>
        </w:rPr>
        <w:t>«Об утверждении отчёта об исполнении  бюджета Новотаманского        сельского поселения Темрюкского района за 1 полугодие 2018  года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по бухгалтерскому учету </w:t>
      </w:r>
    </w:p>
    <w:p>
      <w:pPr>
        <w:pStyle w:val="Normal"/>
        <w:rPr/>
      </w:pPr>
      <w:r>
        <w:rPr>
          <w:sz w:val="28"/>
          <w:szCs w:val="28"/>
        </w:rPr>
        <w:t>и анализу хозяйственной деятельности                                          Е.А. 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 Т.А. Фролов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1</cp:lastModifiedBy>
  <cp:lastPrinted>2018-07-11T18:03:00Z</cp:lastPrinted>
  <dcterms:modified xsi:type="dcterms:W3CDTF">2018-07-12T07:56:00Z</dcterms:modified>
  <cp:revision>17</cp:revision>
  <dc:subject/>
  <dc:title>РОССИЙСКАЯ ФЕДЕРАЦИЯ</dc:title>
</cp:coreProperties>
</file>