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14.04.2021</w:t>
        <w:tab/>
        <w:tab/>
        <w:t xml:space="preserve">                  </w:t>
        <w:tab/>
        <w:t xml:space="preserve"> </w:t>
        <w:tab/>
        <w:t xml:space="preserve">                                     №  114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лане мероприятий, направленных на увеличение  наполняемости доходной части консолидированного бюджета Краснодарского края по Новотаманскому сельскому поселению Темрюкского района в 2021 году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исполнения доходной части консолидированного бюджета Краснодарского края по Новотаманскому сельскому поселению Темрюкского района в 2021 году, в соответствии с распоряжением главы администрации (губернатора) Краснодарского края от 24 февраля 2021 года № 57-р «О мерах по наполнению доходной части консолидированного бюджета Краснодарского края в 2021 году» п о с т а н о в л я ю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, направленных на увеличение наполняемости доходной части консолидированного бюджета Краснодарского края по Новотаманскому сельскому поселению Темрюкского района в 2021 году (далее - план мероприятий) (приложение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, в пределах компетенции и в порядке, установленном законодательством, обеспечить выполнение плана мероприятий, направленных на увеличение наполняемости доходной части консолидированного бюджета Краснодарского края по Новотаманскому сельскому поселению Темрюкского района в 2021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Бригадиренко В.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С.В. Волоть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User</cp:lastModifiedBy>
  <cp:lastPrinted>2021-04-14T09:54:00Z</cp:lastPrinted>
  <dcterms:modified xsi:type="dcterms:W3CDTF">2021-06-07T07:24:00Z</dcterms:modified>
  <cp:revision>77</cp:revision>
  <dc:subject/>
  <dc:title/>
</cp:coreProperties>
</file>