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__»  _____ 2022 года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1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1 год по доходам в сумме                          </w:t>
      </w:r>
      <w:r>
        <w:rPr>
          <w:sz w:val="28"/>
          <w:szCs w:val="28"/>
        </w:rPr>
        <w:t xml:space="preserve">70882,7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2317,6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8565,1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1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1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(Т.В.Барсук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1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Н.Н. Черняев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2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2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таманского сельского поселения Темрюкского района за 2021 год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Н. Черн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Т.В. Барс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  <w:bookmarkStart w:id="1" w:name="_GoBack"/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В.Ж. Каш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22-04-21T08:29:00Z</cp:lastPrinted>
  <dcterms:modified xsi:type="dcterms:W3CDTF">2022-04-25T08:47:00Z</dcterms:modified>
  <cp:revision>25</cp:revision>
  <dc:subject/>
  <dc:title>       </dc:title>
</cp:coreProperties>
</file>