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0.2020  № 187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от ___________ №_____) 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62"/>
        <w:gridCol w:w="6520"/>
      </w:tblGrid>
      <w:tr>
        <w:trPr>
          <w:trHeight w:val="1050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994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1" w:hRule="atLeast"/>
        </w:trPr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инициативных проектов жителей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еленых насаждений,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кономически эффективной работы техники, поддерживающей санитарный порядок на территории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6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а санитарного порядка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техники для текущего содержания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вертикальной планировке земельных уча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23160,8 тысяч рублей. В том числе 2021 год – 6236,4 тысяч рублей, 2022 год – 7054,5 тысяч рублей, 2023 год – 9869,9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21-2023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Темрюкского района за счет средств бюджета Новотаман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инициативных проектов жителей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я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анитарной очистке территор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инициативных проектов жителе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1-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7 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7 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анитарного порядка на территории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 для установки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я инициативных проектов жителей Новотаман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76"/>
        <w:gridCol w:w="1134"/>
        <w:gridCol w:w="993"/>
        <w:gridCol w:w="142"/>
        <w:gridCol w:w="851"/>
        <w:gridCol w:w="15"/>
        <w:gridCol w:w="836"/>
        <w:gridCol w:w="141"/>
        <w:gridCol w:w="709"/>
        <w:gridCol w:w="142"/>
        <w:gridCol w:w="142"/>
        <w:gridCol w:w="1701"/>
        <w:gridCol w:w="1417"/>
      </w:tblGrid>
      <w:tr>
        <w:trPr>
          <w:trHeight w:val="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1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существлению оптимизации электропотребления систем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1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, обслуживание уличного освещ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84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9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4,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1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территор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зеленению территор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парках, скверах поряд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7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>
          <w:trHeight w:val="4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мест захоронения в надлежащ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чистоты и порядка в местах захоронения, их 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3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текущее содержание территории общего пользования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территории общего пользования в надлежащ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едению улиц в состояние, соответствующее современным требованиям и стандартам; формирование условий и создание мест отдыха населения; организация санитарной очист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оформление территории к праздничным мероприятиям, проч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8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8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инициативных проектов жителей Новотаманского поселения</w:t>
            </w:r>
          </w:p>
        </w:tc>
      </w:tr>
      <w:tr>
        <w:trPr>
          <w:trHeight w:val="99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сквера в пос. Прогресс по ул. Парковая, 2, озеле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кументации. Приобретение и высадка 100 саженце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, жители  пос. Прогресс</w:t>
            </w:r>
          </w:p>
        </w:tc>
      </w:tr>
      <w:tr>
        <w:trPr>
          <w:trHeight w:val="9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92" w:hRule="atLeas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Обустройство спортивной площадки в пос. Веселовка ул. Гвардейская,18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7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окрашивание ограждения спортивной площадк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, жители  пос. Таманский</w:t>
            </w:r>
          </w:p>
        </w:tc>
      </w:tr>
      <w:tr>
        <w:trPr>
          <w:trHeight w:val="992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7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9,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9,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за счет средств местного бюджета составляет 23160,8 тысяч рублей, в том числе 2021 год – 6236,4 тысяч рублей, 2022 год – 7054,5 тысяч рублей, 2023 год –                      9869,9 тысячи 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  <w:lang w:val="ru-RU"/>
      </w:rPr>
    </w:pPr>
    <w:r>
      <w:rPr>
        <w:sz w:val="28"/>
        <w:szCs w:val="28"/>
      </w:rPr>
      <w:tab/>
    </w:r>
  </w:p>
  <w:p>
    <w:pPr>
      <w:pStyle w:val="Header"/>
      <w:tabs>
        <w:tab w:val="left" w:pos="180" w:leader="none"/>
        <w:tab w:val="center" w:pos="4677" w:leader="none"/>
        <w:tab w:val="center" w:pos="4819" w:leader="none"/>
        <w:tab w:val="right" w:pos="9355" w:leader="none"/>
      </w:tabs>
      <w:rPr/>
    </w:pPr>
    <w:r>
      <w:rPr>
        <w:sz w:val="28"/>
        <w:szCs w:val="28"/>
      </w:rPr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47:00Z</dcterms:created>
  <dc:creator>1</dc:creator>
  <dc:description/>
  <dc:language>en-US</dc:language>
  <cp:lastModifiedBy>общий</cp:lastModifiedBy>
  <cp:lastPrinted>2023-08-29T10:46:00Z</cp:lastPrinted>
  <dcterms:modified xsi:type="dcterms:W3CDTF">2023-08-29T07:47:00Z</dcterms:modified>
  <cp:revision>3</cp:revision>
  <dc:subject/>
  <dc:title>УТВЕРЖДЕНА</dc:title>
</cp:coreProperties>
</file>