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7 год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0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7532,5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7 год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7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7532,5 тыс. рублей. Планируется привлечение средств из краевого бюджета.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7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247,5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Кадровое обеспечение сферы культуры и искус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532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а 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В.И. Бел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6-10-13T15:18:00Z</cp:lastPrinted>
  <dcterms:modified xsi:type="dcterms:W3CDTF">2016-10-13T12:22:00Z</dcterms:modified>
  <cp:revision>53</cp:revision>
  <dc:subject/>
  <dc:title>Ведомственная целевая программа "Капитальный ремонт и ремонт</dc:title>
</cp:coreProperties>
</file>