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-180" w:firstLine="180"/>
        <w:jc w:val="right"/>
        <w:rPr>
          <w:color w:val="FFFFFF"/>
        </w:rPr>
      </w:pPr>
      <w:r>
        <w:rPr>
          <w:b/>
          <w:bCs/>
          <w:color w:val="FFFFFF"/>
        </w:rPr>
        <w:t xml:space="preserve">ПРпрО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2155" cy="61976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1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V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                 28 января  2016 года                                                                  пос. Там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услуг, которые являются необходимым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язательными  для предоставления муниципальных услуг           администрацией Новотаманского сельского посел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вступлением в силу  приказа Департамента информатизации и связи Краснодарского края от 3 декабря 2015 года № 194 «О внесении изменения  в приказ управления информатизации и связи  Краснодарского края от 5 ноября 2013 года № 97 «Об утверждении рекомендуемого унифицированного реестра муниципальных услуг и функций в сфере контрольно-надзорной деятельности Краснодарского края»   Совет Новотаманского сельского поселения Темрюкского района  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услуг, которые являются необходимыми и обязательными  для предоставления муниципальных услуг администрацией Новотаманского сельского поселения Темрюкского района 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(Золотарева) разместить (опубликовать) настоящее решение на официальном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</w:t>
      </w:r>
      <w:r>
        <w:rPr>
          <w:sz w:val="28"/>
          <w:szCs w:val="28"/>
          <w:lang w:val="en-US"/>
        </w:rPr>
        <w:t>XXV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и  депутат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Совета Новотаманского сельского поселения Темрюкского района от 24 декабря  2015 года  №  98 «Об утверждении перечня услуг, которые являются необходимыми  и обязательными  для предоставления муниципальных услуг» считать утратившим силу.</w:t>
      </w:r>
    </w:p>
    <w:p>
      <w:pPr>
        <w:pStyle w:val="Style21"/>
        <w:ind w:firstLine="851"/>
        <w:jc w:val="both"/>
        <w:rPr>
          <w:sz w:val="28"/>
          <w:szCs w:val="1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заместителя главы Новотаманского сельского поселения Темрюкского района А.Д.Гуменюк  </w:t>
      </w:r>
      <w:r>
        <w:rPr>
          <w:sz w:val="28"/>
          <w:szCs w:val="18"/>
        </w:rPr>
        <w:t xml:space="preserve">и  </w:t>
      </w:r>
      <w:r>
        <w:rPr>
          <w:sz w:val="28"/>
          <w:szCs w:val="28"/>
        </w:rPr>
        <w:t>постоянную комиссию по вопросам обеспечения законности, правопорядка, охраны окружающей среды, экологии, прав и свобод граждан, развитию местного самоуправления</w:t>
      </w:r>
      <w:r>
        <w:rPr>
          <w:sz w:val="28"/>
          <w:szCs w:val="18"/>
        </w:rPr>
        <w:t xml:space="preserve"> (В.С.Бригадиренко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Общему отделу (Золотарева) разместить (опубликовать) настоящее решение на официальном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шение  «Об утверждении перечня услуг, которые являются необходимыми и обязательными  для предоставления муниципальных услуг администрацией Новотаманского сельского поселения Темрюкского района»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главы Новотама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А.Д.Гуменю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28 января   2016 год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Ю. Скворц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8 января  2016 год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7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Т СОГЛАС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 решения совета Новотама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 № ______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«Об утверждении перечня услуг, которые являются необходимыми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бязательными  для предоставления муниципальных услуг 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администрацией Новотаманского сельского поселения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Темрюк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 подготовлен и внесен: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              А.Д.Гуме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бщего отдела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вотаман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Л.А.Золотар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                                                                       Т.А.Фро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ам экономики, бюджет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, налогов и распоряж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собственностью </w:t>
              <w:tab/>
              <w:tab/>
              <w:tab/>
              <w:tab/>
              <w:t xml:space="preserve">                    Т.А.Лобачева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Основной текст Знак"/>
    <w:basedOn w:val="Style13"/>
    <w:qFormat/>
    <w:rPr>
      <w:sz w:val="24"/>
      <w:szCs w:val="24"/>
    </w:rPr>
  </w:style>
  <w:style w:type="character" w:styleId="Style19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41:00Z</dcterms:created>
  <dc:creator>Администрация</dc:creator>
  <dc:description/>
  <cp:keywords/>
  <dc:language>en-US</dc:language>
  <cp:lastModifiedBy>новотамань</cp:lastModifiedBy>
  <cp:lastPrinted>2016-02-01T10:00:00Z</cp:lastPrinted>
  <dcterms:modified xsi:type="dcterms:W3CDTF">2016-02-01T06:01:00Z</dcterms:modified>
  <cp:revision>22</cp:revision>
  <dc:subject/>
  <dc:title>                                                                          </dc:title>
</cp:coreProperties>
</file>