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left="1134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450" w:leader="none"/>
        </w:tabs>
        <w:ind w:left="11340" w:right="-5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сессии</w:t>
      </w:r>
    </w:p>
    <w:p>
      <w:pPr>
        <w:pStyle w:val="Normal"/>
        <w:ind w:left="1134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</w:t>
      </w:r>
      <w:r>
        <w:rPr>
          <w:bCs/>
          <w:sz w:val="28"/>
          <w:szCs w:val="28"/>
        </w:rPr>
        <w:t xml:space="preserve"> Новотаманского</w:t>
      </w:r>
    </w:p>
    <w:p>
      <w:pPr>
        <w:pStyle w:val="Normal"/>
        <w:ind w:left="1134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11340" w:right="-5" w:hanging="0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1134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</w:t>
      </w:r>
      <w:r>
        <w:rPr>
          <w:sz w:val="28"/>
          <w:szCs w:val="28"/>
          <w:u w:val="single"/>
        </w:rPr>
        <w:t>2016 года</w:t>
      </w:r>
      <w:r>
        <w:rPr>
          <w:sz w:val="28"/>
          <w:szCs w:val="28"/>
        </w:rPr>
        <w:t xml:space="preserve"> № _____</w:t>
      </w:r>
    </w:p>
    <w:p>
      <w:pPr>
        <w:pStyle w:val="TextBody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услуг, которые являются необходимыми и обязательными  для предоставления муниципальных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администрацией Новотаманского сельского поселени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Темрюк</w:t>
      </w:r>
      <w:r>
        <w:rPr/>
        <w:t>ского район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58"/>
        <w:gridCol w:w="5103"/>
        <w:gridCol w:w="3686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, необходимой и обязательной для предоставления муниципальной услуги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, предоставляющая услугу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 предоставляются безвозмездно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Муниципальные услу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и имущественные отнош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граждан, имеющих трех ил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, имеющим трех ил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и бесплат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8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9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0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1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2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нового договора  аренды земельного участка без проведения тор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3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кращение правоотношений с правообладателями земельных участ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4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5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6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7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8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9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0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1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2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транспорт и  доро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1 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право организации розничного ры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both"/>
              <w:rPr/>
            </w:pPr>
            <w:r>
              <w:rPr/>
              <w:t>Новотаманского сельского посел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е обслужива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рхивных справок, архивных выписок и архивных коп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пий правовых актов администрации Новотаманского сельского  поселения Темрюкск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ки из похозяйственной кни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орубочного билета на территории муниципально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3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ого помещения муниципального жилищного фонда по договору социального най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4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(ордера) на проведение земляных работ на территории общего 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5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е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1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, изменение и аннулирование адре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.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Функции в сфере контрольно-надзорной деятельно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ого земельного контроля на территории Новотаманского сельского поселения Темрюк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ого контроля в области торгов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both"/>
              <w:rPr/>
            </w:pPr>
            <w:r>
              <w:rPr/>
              <w:t>Новотаманского сельского посел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ого контроля в области благоустройства территории Новотаманского сельского поселения Темрюк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both"/>
              <w:rPr/>
            </w:pPr>
            <w:r>
              <w:rPr/>
              <w:t>Новотаманского сельского посел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ого контроля за сохранностью автомобильных дорог местного значения в границах населенных пунктов Новотаманского сельского поселения Темрюк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both"/>
              <w:rPr/>
            </w:pPr>
            <w:r>
              <w:rPr/>
              <w:t>Новотаманского сельского посел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ого контроля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градостроительству и землепользован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Л.А.Золотар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28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56:00Z</dcterms:created>
  <dc:creator>юрист</dc:creator>
  <dc:description/>
  <cp:keywords/>
  <dc:language>en-US</dc:language>
  <cp:lastModifiedBy>1</cp:lastModifiedBy>
  <cp:lastPrinted>2016-01-25T16:30:00Z</cp:lastPrinted>
  <dcterms:modified xsi:type="dcterms:W3CDTF">2016-01-26T12:21:00Z</dcterms:modified>
  <cp:revision>83</cp:revision>
  <dc:subject/>
  <dc:title/>
</cp:coreProperties>
</file>