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08.11.2023 № 17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малого и среднего предпринима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 Новотаманском сельском поселении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342"/>
        <w:gridCol w:w="5187"/>
      </w:tblGrid>
      <w:tr>
        <w:trPr/>
        <w:tc>
          <w:tcPr>
            <w:tcW w:w="40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ординатор муниципальной программы  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Новотаманского сельского поселения Темрюк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ники муниципальной программы  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ция Новотаманского сельского поселения Темрюк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и муниципальной программы  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правовых и экономических условий для дальнейшего развития предпринимательства как сектора экономики и устойчивой деятельности существующих субъектов малого и среднего предпринимательства в Новотаманском сельском поселении Темрюк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40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нормативно-правовой базы для развития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нфраструктуры поддержки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чно-аналитическое обеспечение деятельности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внешнеэкономических связ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а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вышение конкурентоспособности продукции выпускаемой субъектами малого и среднего предпринимательст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ок 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инансирование программы за счет средств местного бюджета на 2024 год, объем финансирования - 5,0 тыс. рублей.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ё решения 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е и среднее предпринимательство - это сектор, представляющий интересы занятых в сфере экономики Новотаманского сельского поселения Темрюкского района. Его развитие является эффективным средством формирования среднего класса, снижения социальной напряженности, роста реальных доходов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зработки Программы обусловлена возрастающим значением субъектов малого и среднего предпринимательства в экономике поселения, в насыщении потребительского рынка товарами и услугами, в сохранении и создании новых рабочих мест, в пополнении местного бюджета налоговыми платеж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лое и среднее предпринимательство обладает особыми характеристиками, которые позволили ему занять важное место в структуре экономики поселения. Э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птация к различным условиям хозяйств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кризисная устойчив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ность и гибкость в развит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производства товаров и серви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ожительные свойства малого и среднего предпринимательства обусловили его важную роль в решении социально-экономических пробл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нкурентоспособных произво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ыщение рынка продукцией и услуг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нятости и снижения безработиц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циально-экономическом плане малое и среднее предпринимательство формирует средний класс – основу социальной стабильности современного об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е и среднее предпринимательство сегодня формирует до 3% оборота розничной торговли, общественного питания, бытового обслуживания на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обходимо отметить, что реальный экономический потенциал не исчерпан, его необходимо вовлечь в хозяйственный оборот Новотаманского сельского поселения Темрюкского района, а для этого надо решить немало проблем, пока еще имеющихся в малом и среднем предпринимательств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субъектов малого и среднего предпринимательства, повышения занятости населения в сфере малого и среднего предпринимательства можно достичь путем активизации механизмов государственной поддержки малого и среднего предпринимательства, в связи с чем возникает необходимость принятия муниципальной целевой программы «Поддержка малого и среднего предпринимательства в Новотаманском сельском поселении Темрюкского района» на 2021 –  2023 годы, в рамках которой нужно активизировать работу по совершенствованию нормативной правовой базы на подведомственной территории, созданию и развитию инфраст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в поселении, и обеспечит дополнительные возможности для нового этапа его разви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целью Программы является создание условий для дальнейшего развития малого и среднего предпринимательства как сектора экономики и устойчивой деятельности существующих субъектов малого и среднего предпринимательства в Новотаманском сельском поселении Темрюкского района, что является одним из условий решения социальных и экономических проблем поселения, повышения инвестиционной привлекательности. Развитие малого и среднего предпринимательства позволит обеспеч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ост реальных доходов и уровня занятости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доли субъектов малого и среднего предпринимательства в формировании всех составляющих валового внутреннего продукта в Новотаманском сельском поселении Темрюкского района (производство товаров, оказание услуг, чистые налог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вершенствование условий для развития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витие инфраструктуры поддержки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учно-аналитическое обеспечение деятельности субъектов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вития внешнеэкономических связ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числа субъектов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онкурентоспособности продукции выпускаемой субъектами малого и средне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2024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559"/>
      </w:tblGrid>
      <w:tr>
        <w:trPr>
          <w:trHeight w:val="555" w:hRule="atLeast"/>
        </w:trPr>
        <w:tc>
          <w:tcPr>
            <w:tcW w:w="8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я темпов развития малого и среднего предпринимательства на территории Новотаман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направлены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увеличение числа малых и средних предприятий индивидуальных предпринимателей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увеличение количества занятых в предпринимательстве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увеличение объемов производства, оказания услуг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а выпускаемой продукции, оказываемых услуг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09"/>
        <w:gridCol w:w="4254"/>
      </w:tblGrid>
      <w:tr>
        <w:trPr>
          <w:trHeight w:val="9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е обеспечение развития малого и среднего предпринимательства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редитно-финансовых механизмов поддержки субъектов малого и среднего предпринимательства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субъектов малого и среднего предпринимательства, осуществляющих инновационную деятельность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нфраструктуры поддержки малого и среднего предпринимательства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 внешней среды для развития малого и среднего предпринимательств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ирование Программы осуществляется за счет средств местного бюджета на 2024 год. Объем финансирования, 5,0 тыс. рубл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09 августа 2017 года № 168 «Об утверждении Порядк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овотаманского сельского поселения Темрюкского района осущест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ее управление ходом реализации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выполнением мероприятий Программы, эффективным и целевым использованием бюдже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финансированием мероприятий Программы в установлен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А.Д. Гуме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55:00Z</dcterms:created>
  <dc:creator>Zver</dc:creator>
  <dc:description/>
  <cp:keywords/>
  <dc:language>en-US</dc:language>
  <cp:lastModifiedBy>User</cp:lastModifiedBy>
  <cp:lastPrinted>2023-10-31T13:55:00Z</cp:lastPrinted>
  <dcterms:modified xsi:type="dcterms:W3CDTF">2023-11-09T10:42:00Z</dcterms:modified>
  <cp:revision>12</cp:revision>
  <dc:subject/>
  <dc:title>ПРИЛОЖЕНИЕ</dc:title>
</cp:coreProperties>
</file>