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12.2018№ 290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10.2017 № 23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12.2018 № 290)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 реконструкция (ремонт) систем наружного освещения населенных пунктов Новотам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в системами наружного освещени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 обеспечение надежности и долговечности работы систем наружного освещения снижение  бюджетных расходов на оплату электроэнергии повышение уровня комфортности проживания населения, снижение вероятности возникновения криминогенной обстановки создание безопасных  условий дорожного движения в населенных пунктах   улучшение экологической обстанов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реконструируемых и отремонтированных сетей (линий) наружного освещения; количество установленных или замененных осветительных прибор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41,2 тысячи рублей из средств местного бюджета, в том числе 2018 год – 41,2 тысяч рублей, 2019 год - 0,0 тысяч рублей, 2020 год - 0,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е решения программными методам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                населенных пунктах Новотаманского сельского поселения Темрюкского района показывает, что средний износ действующих воздушных линий составляет                   20 проц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евые (преимущественно мощностью 150-100 Вт) и ртутные лампы (125 Вт) составляют 15 процентов общего парка источников света. При этом светоотдача ртутных ламп не соответствует требованиям СНиП 23-05-95             "Естественное и искусственное освещение" из-за коррозии или отсутствия                 оптического отс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60 процентов и 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8,1 км  улиц Новотаманского сельского поселения Темрюкского                 района освещено только 35,1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                  электрической энергии на нужды уличного освещения осуществляется исходя из финансовых возможностей бюджета Новотам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            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               фактическое состояние наружного освещения населенных пунктов поселения не отвечает современным требованиям и не удовлетворяет потребности                    населения в освещении. Физическое и моральное старение установленного        оборудования значительно опережает темпы его реконструкции и                        модернизации вследствие недостаточного финансирования. Учитывая, что             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               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50 процентов общего парка источников света                  составляют энергосберегающие лампы. Для уменьшения электропотребления в установках наружного освещения в поселении должны использоваться                 осветительные приборы с энергосберегающими лампами, позволяющими                создавать одинаковые уровни освещенности при меньшем потреблении                    электроэнергии. Замена существующих светильников на светильники с энергоэкономичными лампами позволит существенно повысить освещенность                 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                  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                           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                  потребуют применения принципов бюджетного планирования,                       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               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                     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                           необходимостью привлечения к ее решению органов законодательной и                 исполнительной власти края и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повышение уровня освещенности населенных пунктов системами наружного освещения. Для обеспечения качественного и                           высокоэффективного освещения населенных пунктов Новотаманского                       сельского поселения Темрюкского района необходимо решить ряд задач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                    наружного освещения населенных пунктов на основе комплексного подхода к проектированию, строительству новых и реконструкции существующих                 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                     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                  устаревшего светотехнического оборудования (включая источники света) на новое, энергоэкономичное и установки современных систем автоматики и              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             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             поселении условий, обеспечивающих более высокий жизненный стандарт,                 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6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дход к реализации Программы является комплексным и             предусматривает строительство новых установок наружного освещения, а             также поэтапную замену физически и морально устаревшего оборуд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417"/>
        <w:gridCol w:w="1701"/>
        <w:gridCol w:w="1559"/>
        <w:gridCol w:w="1701"/>
      </w:tblGrid>
      <w:tr>
        <w:trPr>
          <w:trHeight w:val="7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остроенных, реконструируемых и отремонтированных сетей (линий)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ли замененных осветительн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о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 источники с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вод сетей наружного освещения на кабельные линии или линии с самонесущим провод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134"/>
        <w:gridCol w:w="756"/>
        <w:gridCol w:w="94"/>
        <w:gridCol w:w="662"/>
        <w:gridCol w:w="47"/>
        <w:gridCol w:w="709"/>
        <w:gridCol w:w="992"/>
        <w:gridCol w:w="1701"/>
      </w:tblGrid>
      <w:tr>
        <w:trPr>
          <w:trHeight w:val="12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8-2020 год (тыс. руб.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снащенности населенных пунктов Новотаманского сельского поселения Темрюкского района системами наружного осв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го подхода к проектированию и  строительству новых и реконструкции существующих установок систем уличного освещения, обеспечение надежности и долговечности работы систем наружного освещения,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, создание безопасных  условий дорожного движения в населенных пунктах, улучшение экологической обстановки</w:t>
            </w:r>
          </w:p>
        </w:tc>
      </w:tr>
      <w:tr>
        <w:trPr>
          <w:trHeight w:val="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(ремонт)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,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,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8 – 2020 годы составляет 41,2 тысяч рублей из средств бюджета Новотаманского сельского поселения Темрюкского района. В том числе 2018 год – 41,2 тысяч рублей. 2019 год - 0,0 тысяч рублей, 2020 год - 0,0 тысяч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1 раза расходы бюджетных средств и средств населения на оплату электрической энергии, используемой на                 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                                 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                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                  населения и оживление экономической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                  электроэнергии и бюджетных средств на их содерж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свещенности территории поселения путем                          строительства, реконструкции и ремонта систем наружного освещ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                 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           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                  целевое использование бюджетных средств, выделяемых на реализацию                      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         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                  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                             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0:00Z</dcterms:created>
  <dc:creator>ConsultantPlus</dc:creator>
  <dc:description/>
  <cp:keywords/>
  <dc:language>en-US</dc:language>
  <cp:lastModifiedBy>Пользователь Windows</cp:lastModifiedBy>
  <cp:lastPrinted>2017-10-17T14:35:00Z</cp:lastPrinted>
  <dcterms:modified xsi:type="dcterms:W3CDTF">2018-12-24T13:45:00Z</dcterms:modified>
  <cp:revision>80</cp:revision>
  <dc:subject/>
  <dc:title/>
</cp:coreProperties>
</file>