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захоронений на территории Новотам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я лица, действующего в интересах лица, взявшего на себя                   обязанность осуществить погребение умершего (погибшег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тём подзахорон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Новотаманского сельского поселения Темрюкского района В.В. Лаврентьеву 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</w:t>
      </w:r>
    </w:p>
    <w:p>
      <w:pPr>
        <w:pStyle w:val="Normal"/>
        <w:spacing w:lineRule="auto" w:line="240" w:before="0" w:after="0"/>
        <w:ind w:left="4253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(ей(его) по адресу </w:t>
      </w:r>
      <w:r>
        <w:rPr>
          <w:rFonts w:cs="Times New Roman" w:ascii="Times New Roman" w:hAnsi="Times New Roman"/>
          <w:sz w:val="20"/>
          <w:szCs w:val="20"/>
        </w:rPr>
        <w:t>(для физических лиц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/>
      </w:pPr>
      <w:r>
        <w:rPr>
          <w:b w:val="false"/>
          <w:bCs w:val="false"/>
          <w:iCs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</w:rPr>
        <w:t>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contextualSpacing/>
        <w:jc w:val="left"/>
        <w:rPr/>
      </w:pPr>
      <w:r>
        <w:rPr>
          <w:b w:val="false"/>
          <w:bCs w:val="false"/>
          <w:iCs/>
          <w:sz w:val="26"/>
          <w:szCs w:val="26"/>
        </w:rPr>
        <w:tab/>
        <w:t xml:space="preserve">                                                               </w:t>
      </w:r>
      <w:r>
        <w:rPr>
          <w:b w:val="false"/>
          <w:bCs w:val="false"/>
          <w:iCs/>
          <w:sz w:val="20"/>
          <w:szCs w:val="20"/>
        </w:rPr>
        <w:t xml:space="preserve">(для юридических лиц и индивидуальных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ab/>
        <w:tab/>
        <w:tab/>
        <w:tab/>
        <w:tab/>
        <w:tab/>
        <w:tab/>
        <w:tab/>
        <w:t xml:space="preserve">          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юридический адрес, ИНН (КПП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____________________________________________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ab/>
        <w:t xml:space="preserve">                                                                      (для юридических лиц и индивидуальных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right="22" w:hanging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ab/>
        <w:tab/>
        <w:tab/>
        <w:tab/>
        <w:tab/>
        <w:tab/>
        <w:tab/>
        <w:t xml:space="preserve">          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В лице представителя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</w:rPr>
        <w:t>_____________________________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действующего на основании 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от____________________ № 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в интересах 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/>
      </w:pPr>
      <w:r>
        <w:rPr>
          <w:b w:val="false"/>
          <w:bCs w:val="false"/>
          <w:iCs/>
        </w:rPr>
        <w:t>Контактный телефон 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, действующего в интересах лица, взявшего на себя обязанность               осуществить погребение умершего (погибшег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ём подзахорон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</w:rPr>
        <w:t>___________________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ФИО - для физических лиц, полное наименование юридического лица</w:t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индивидуального предпринимателя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лице</w:t>
      </w:r>
      <w:r>
        <w:rPr>
          <w:rFonts w:cs="Times New Roman" w:ascii="Times New Roman" w:hAnsi="Times New Roman"/>
          <w:iCs/>
        </w:rPr>
        <w:t>__________________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ФИО лица, действующего по доверенност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йствующего на основании _______________________________ и в интереса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Cs/>
          <w:sz w:val="20"/>
          <w:szCs w:val="20"/>
        </w:rPr>
        <w:t>(указать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взявшего на себя обязанность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(указать лиц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погребение путём подзахоронения умершего (погибшего) (нужное подчеркнуть) ________________________________________________________,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я волеизъявление умершего (погибшего), прошу администрацию Новотаманского сельского поселения Темрюкского района  произвести регистрацию захоронения умершего (погибшего) на _____________________________________ кладбище (______ квартал, ______ участок, ______ ряд, ___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дзахоронения ___ час. ___ ми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захоронение (предание земле умершего (погибшего на участке земли кладбища, где уже производилось захоронение) прошу произвести в могилу ранее захороненного___________________________________________________</w:t>
      </w:r>
    </w:p>
    <w:p>
      <w:pPr>
        <w:pStyle w:val="Normal"/>
        <w:spacing w:lineRule="auto" w:line="240" w:before="0" w:after="0"/>
        <w:ind w:left="1416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анее захороненного лица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 квартал, ______ участок, ______ ряд, ______ могила (в существующих границах ранее отведённого земельного участ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вязи с подзахоронением в могилу мною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пия всех заполненных страниц паспорта или иного документа ________________________, удостоверяющего личность лица, взявшего на себя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(указать какой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осуществить погребение умершего (погибшего) (супруг, близкий родственник, иной родственник, законный представитель умершего (погибшего) ______________________________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 (указать какое лицо)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пия всех заполненных страниц паспорта или иного документа ________________________, удостоверяющего  личность лица, действующего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ах лица, взявшего на себя обязанность осуществить погребение путём подзахоронения умершего (погибшего), в случае если таким лицом является физическое лиц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свидетельства о регистрации захоронения, а в случае если захоронение производилось ранее 25.11.2017 года, – копия свидетельства о смерти умершего (погибшего), выданного органами ЗАГС, ранее захороненного лиц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исьменное согласие лица, на которое зарегистрировано захоронение (в случае если лицо, взявшее на себя обязанность осуществить погребение путём подзахоронения умершего (погибшего), не является лицом, на которое зарегистрировано данное захоронение)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пия свидетельства о государственной регистрации юридического лица (индивидуального предпринимателя) – в случае если лицом, действующим в интересах лица, взявшего на себя обязанность осуществить погребение путём подзахоронения умершего (погибшего), является юридическое лицо или индивидуальный предприниматель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пия медицинского свидетельства о смерти умершего (погибшего), тело которого подлежит погребению путём подзахоронения,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я документов, подтверждающих статус лица, действующего в интересах лица, взявшего на себя обязанность осуществить погребение путём подзахоронения умершего (погибшего) (договор, доверенность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опия справки о кремации (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гласие на обработку персональных данных лица, взявшего на себя обязанность осуществить погребение (подзахоронение) умершего (погибшего), и согласие лица, действующего в интересах лица, взявшего на себя обязанность осуществить погребение (подзахоронение) умершего (погибшего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Msonormalcxspmiddle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Msonormalcxspmiddle"/>
        <w:spacing w:before="28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cxspmiddle"/>
        <w:spacing w:before="0" w:after="0"/>
        <w:ind w:left="708" w:hanging="708"/>
        <w:contextualSpacing/>
        <w:jc w:val="both"/>
        <w:rPr/>
      </w:pPr>
      <w:r>
        <w:rPr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Msonormalcxspmiddle"/>
        <w:spacing w:before="0" w:after="0"/>
        <w:ind w:left="6840" w:hanging="6132"/>
        <w:contextualSpacing/>
        <w:jc w:val="both"/>
        <w:rPr/>
      </w:pPr>
      <w:r>
        <w:rPr>
          <w:sz w:val="16"/>
          <w:szCs w:val="16"/>
        </w:rPr>
        <w:t>администрации Новотаманского сельского</w:t>
        <w:tab/>
        <w:t xml:space="preserve">  администрации Новотаманского 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____ 20 __ го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47:00Z</dcterms:created>
  <dc:creator>Urist</dc:creator>
  <dc:description/>
  <cp:keywords/>
  <dc:language>en-US</dc:language>
  <cp:lastModifiedBy>Dell</cp:lastModifiedBy>
  <cp:lastPrinted>2013-11-22T13:13:00Z</cp:lastPrinted>
  <dcterms:modified xsi:type="dcterms:W3CDTF">2017-12-04T13:52:00Z</dcterms:modified>
  <cp:revision>4</cp:revision>
  <dc:subject/>
  <dc:title>ПРИЛОЖЕНИЕ № 5</dc:title>
</cp:coreProperties>
</file>