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захоро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</w:t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Новотаманского сельского поселения Темрюкского района В.В. Лаврентьеву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(ей(его) по адресу </w:t>
      </w:r>
      <w:r>
        <w:rPr>
          <w:rFonts w:cs="Times New Roman" w:ascii="Times New Roman" w:hAnsi="Times New Roman"/>
          <w:sz w:val="20"/>
          <w:szCs w:val="20"/>
        </w:rPr>
        <w:t>(для физических лиц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</w:rPr>
        <w:t>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 xml:space="preserve">                        </w:t>
      </w:r>
      <w:r>
        <w:rPr>
          <w:b w:val="false"/>
          <w:bCs w:val="false"/>
          <w:iCs/>
          <w:sz w:val="20"/>
          <w:szCs w:val="20"/>
        </w:rPr>
        <w:t>(для юридических лиц и индивидуальных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 xml:space="preserve">                      </w:t>
      </w:r>
      <w:r>
        <w:rPr>
          <w:b w:val="false"/>
          <w:bCs w:val="false"/>
          <w:iCs/>
          <w:sz w:val="20"/>
          <w:szCs w:val="20"/>
        </w:rPr>
        <w:t>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юридический адрес, ИНН (КПП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____________________________________________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 xml:space="preserve"> </w:t>
      </w:r>
      <w:r>
        <w:rPr>
          <w:b w:val="false"/>
          <w:bCs w:val="false"/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 лице представителя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действующего на основании 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т____________________ № 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 интересах 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>(заполняется представителем юридического лица                             либо индивидуального предпринимателя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онтактный телефон 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е умершего (погибшего)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являясь лицом, взявшим на себя обязанность осуществить погребение умер</w:t>
        <w:softHyphen/>
        <w:t>шего (погибшего) (нужное подчеркнуть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Новотаманского сельского поселения Темрюкского района произвести регистрацию захоронения умершего (погибшего) на ________________________________ кладбище (___ квартал,                 ___ участок, ___ ряд, 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хоронения ___ час. ___ м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с захоронением умершего (погибшего)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пия всех заполненных страниц паспорта или иного документа ________________________, удостоверяющего личность лица, взявшего на себя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умершего (погибшего) (супруг, близкий родственник, иной родственник, законный представитель умершего (погибшего) или иное лицо)__________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(указать какое именно лицо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 – в случае если лицом, взявшим на себя обязанность осуществить погребение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Копия медицинского свидетельства о смерти умершего (погибшего)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справки о кремации (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и документов, подтверждающих право захоронения умершего на участке почётных или воинских захоронений (в случае захоронения на данном участк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сие об обработке персональных данны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Новотаманского сельского</w:t>
        <w:tab/>
        <w:t xml:space="preserve">  администрации Новотаманског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7080" w:hanging="70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Urist</dc:creator>
  <dc:description/>
  <cp:keywords/>
  <dc:language>en-US</dc:language>
  <cp:lastModifiedBy>Dell</cp:lastModifiedBy>
  <cp:lastPrinted>2014-03-24T13:41:00Z</cp:lastPrinted>
  <dcterms:modified xsi:type="dcterms:W3CDTF">2017-12-04T13:06:00Z</dcterms:modified>
  <cp:revision>6</cp:revision>
  <dc:subject/>
  <dc:title>ПРИЛОЖЕНИЕ № 1</dc:title>
</cp:coreProperties>
</file>