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НОВОТАМА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                                                                                                      №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пос. Там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егистрации захоронений на территории Новотаманского сельского поселения Темрюкского района и формы свидетельства о регистрации захоронения на кладбищах, расположенных на территории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2"/>
      <w:bookmarkEnd w:id="0"/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 xml:space="preserve">статьёй </w:t>
        </w:r>
      </w:hyperlink>
      <w:r>
        <w:rPr>
          <w:sz w:val="28"/>
          <w:szCs w:val="28"/>
        </w:rPr>
        <w:t>25.1 Закона Краснодарского края от 04февраля 2004 года  № 666-КЗ "О погребении и похоронном деле в Краснодарском крае" администрация Новотаманского сельского поселения Темрюкского района п о с т а н о в л я 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ab/>
        <w:t>1. Утвердить Порядок регистрации захоронений на территории Новотаманского сельского поселения Темрюкского района (приложение №1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Утвердить форму свидетельства о регистрации захоронения на кладбищах, на территории Новотаманского сельского поселения Темрюкского района (приложение №2).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bookmarkStart w:id="2" w:name="sub_4"/>
      <w:r>
        <w:rPr/>
        <w:t>2</w:t>
      </w:r>
      <w:r>
        <w:rPr>
          <w:sz w:val="28"/>
          <w:szCs w:val="28"/>
        </w:rPr>
        <w:t>. Общему отделу (Золотарева) разместить (опубликовать) настоящее постановление на официальном сайте администрации муниципального образования Темрюкский район и официальном сайте Новотаман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 за выполнением настоящего постановления  возложить на заместителя главы Новотаманского сельского поселения Темрюкского района  Г.П.Шлахтер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ind w:right="-143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В.В. Лаврен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0666.18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07:00Z</dcterms:created>
  <dc:creator>02ARM23T047</dc:creator>
  <dc:description/>
  <cp:keywords/>
  <dc:language>en-US</dc:language>
  <cp:lastModifiedBy>Dell</cp:lastModifiedBy>
  <cp:lastPrinted>2017-12-27T15:42:00Z</cp:lastPrinted>
  <dcterms:modified xsi:type="dcterms:W3CDTF">2017-12-28T06:07:00Z</dcterms:modified>
  <cp:revision>20</cp:revision>
  <dc:subject/>
  <dc:title>     </dc:title>
</cp:coreProperties>
</file>