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захоронений на территории Новотам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работку персональных данных лица, взявшего на себя                  обязанность осуществить погребение (подзахоронение) умершего               (погибшего) (лица, действующего в интересах лица, взявше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бя обязанность осуществить погреб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захоронение) умершего (погибшег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. Таманский                                                             «___» ___________20 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Федерального закона от 27.07.2006 № 152-ФЗ «О персональных данных», я, 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, проживающий по адресу: 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администрации Ахтанизовского сельского поселения Темрюкского района (место нахождения: Российская Федерация, Краснодарский край, Темрюкский район, пос. Таманский,   ул. Ленина, д. 16)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) на обработку (включая получение от меня и (или) от любых третьих лиц) моих персональных данных (в частности, мои фамилия, имя, отчество, адрес,  контактный телефон, сведения об основном документе, удостоверяющем личность, и иные сведения, известные в конкретный момент времени Администрации) и подтверждаю, что, давая такое согласие, я действую своей волей и в своём интере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ётся мною в целях осуществления погребения (подзахоронения) умершего (погибшег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ётся на осуществление любых действий в отношении моих персональных данных, включая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а также осуществление любых иных действий с моими персональными данными с учётом действующего законодательства с использованием как автоматизированной информационной системы, так и (или) бумажных нос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осуществляется Администрацией с применением следующих основных способов (но, не ограничиваясь ими): хранение, запись на электронные и (или) бумажные носители и их хранение, составление переч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аётся на весь срок хранения соответствующей информации и документов в соответствии с законодательством Российской Федерации, только после истечения указанных сроков настоящее согласие может быть отозвано путём направления мною соответствующего письменного уведомления Администрации не менее чем за 3 (три) месяца  до момента отзыва соглас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знаю и подтверждаю, что в случае необходимости предоставления персональных данных третьему лицу для достижения указанных выше целей, а также для целей устранения нарушений мною законодательства, в части нарушения размеров границ захоронения, Администрация вправе в необходимом объёме раскрывать мои персональные данные третьим лицам, их агентам и представителям, а также представлять им соответствующие документы. Также подтверждаю, что настоящее согласие считается данным мною любым указанным выше  третьим лицам с учётом соответствующих изменений, и любые третьи лица имеют право на обработку моих персональных данных на основании настоящего соглас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Я согласен с тем, что уведомление об уничтожении персональных данных будет вручаться мне  (моему представителю) по месту нахождения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</w:t>
      </w:r>
    </w:p>
    <w:p>
      <w:pPr>
        <w:pStyle w:val="Normal"/>
        <w:spacing w:lineRule="auto" w:line="240" w:before="0" w:after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0:00Z</dcterms:created>
  <dc:creator>Юрист</dc:creator>
  <dc:description/>
  <cp:keywords/>
  <dc:language>en-US</dc:language>
  <cp:lastModifiedBy>Dell</cp:lastModifiedBy>
  <cp:lastPrinted>2014-03-24T13:43:00Z</cp:lastPrinted>
  <dcterms:modified xsi:type="dcterms:W3CDTF">2017-12-04T13:40:00Z</dcterms:modified>
  <cp:revision>4</cp:revision>
  <dc:subject/>
  <dc:title>ПРИЛОЖЕНИЕ № 3</dc:title>
</cp:coreProperties>
</file>