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43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25 января 2023 года    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пективном плане работы Совета Новотаманского сельского поселения Темрюкского района на 203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оответствии со статьей 6 Регламента Совет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Утвердить перспективный план работы Совета Новотаманского сельского поселения Темрюкского района на 2023 год (приложение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ей постоянных комиссий Совета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М.И. Филен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5 » января 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764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совет</cp:lastModifiedBy>
  <cp:lastPrinted>2023-01-25T15:22:00Z</cp:lastPrinted>
  <dcterms:modified xsi:type="dcterms:W3CDTF">2023-02-03T06:42:00Z</dcterms:modified>
  <cp:revision>56</cp:revision>
  <dc:subject/>
  <dc:title/>
</cp:coreProperties>
</file>