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firstLine="184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left="9498" w:firstLine="1275"/>
        <w:rPr/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>от 25 января 2023 года № 19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ЕРСПЕКТИВНЫЙ ПЛАН</w:t>
      </w:r>
    </w:p>
    <w:p>
      <w:pPr>
        <w:pStyle w:val="Heading"/>
        <w:rPr/>
      </w:pPr>
      <w:r>
        <w:rPr/>
        <w:t xml:space="preserve"> </w:t>
      </w:r>
      <w:r>
        <w:rPr/>
        <w:t xml:space="preserve">работы Совета </w:t>
      </w:r>
      <w:r>
        <w:rPr>
          <w:szCs w:val="28"/>
        </w:rPr>
        <w:t xml:space="preserve">Новотаманского сельского поселения </w:t>
      </w:r>
    </w:p>
    <w:p>
      <w:pPr>
        <w:pStyle w:val="Heading"/>
        <w:rPr/>
      </w:pPr>
      <w:r>
        <w:rPr>
          <w:szCs w:val="28"/>
        </w:rPr>
        <w:t>Темрюкского района</w:t>
      </w:r>
      <w:r>
        <w:rPr/>
        <w:t xml:space="preserve"> на 202</w:t>
      </w:r>
      <w:r>
        <w:rPr>
          <w:lang w:val="en-US"/>
        </w:rPr>
        <w:t>3</w:t>
      </w:r>
      <w:r>
        <w:rPr/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1. Подготовить и внести на рассмотрение сессий Совета </w:t>
      </w:r>
      <w:r>
        <w:rPr>
          <w:b/>
          <w:szCs w:val="28"/>
        </w:rPr>
        <w:t>Новотаманского сельского поселения Темрюкского района,</w:t>
      </w:r>
      <w:r>
        <w:rPr>
          <w:b/>
        </w:rPr>
        <w:t xml:space="preserve"> следующие вопросы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3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15"/>
        <w:gridCol w:w="6662"/>
      </w:tblGrid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ор внесения проекта, структурное подраздел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подготов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</w:t>
            </w:r>
          </w:p>
        </w:tc>
      </w:tr>
      <w:tr>
        <w:trPr>
          <w:trHeight w:val="371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-й квартал 20</w:t>
            </w: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 xml:space="preserve"> года</w:t>
            </w:r>
          </w:p>
        </w:tc>
      </w:tr>
      <w:tr>
        <w:trPr>
          <w:trHeight w:val="9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цен на платные услуги, предоставляемые муниципальными учреждениями Новотаманского сельского поселения Темрюкск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экономики, бюджета, финансов, налогов и распоряжению муниципальной собственностью В.Ж. Каш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Д.А. Гуменюк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и информации председателя Совета Новотаманского сельского поселения Темрюкский район о работе Совета з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 О.А. Хлю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убликовании проекта отчета об исполнении бюджета Новотаманского сельского поселения Темрюкского района за 2022 год, назначении даты проведения публичных слушаний и создании оргкомитета по проведению публичных слуш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сполнении бюджета Новотаманского сельского поселения Темрюкского района за 2022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Новотаманского сельского поселения Темрюкского района з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 работы з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Д.А. Гуменюк</w:t>
            </w:r>
          </w:p>
        </w:tc>
      </w:tr>
      <w:tr>
        <w:trPr>
          <w:trHeight w:val="339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-й квартал 2023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3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угодия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Совета Новотаманского сельского поселения Темрюкского района перед избирателями по итог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я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1 полугодие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-й квартал 2023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3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3 квартал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-й квартал 2023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3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Новотаманского сельского поселения Темрюкского района за 2023 год по уточненным статистическим данны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24 год и плановый период 2025 и 2026 годов», назначении даты проведения публичных слушаний и создании оргкомитета по проведению публичных слуш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24 год и плановый период на 2025 и 2026 год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дикативном плане социально-экономического развития Новотаманского сельского района Темрюкский район на 2023 год и плановый период 2024-2025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публиковании проекта бюджета Новотаманского сельского поселения Темрюкского района на 2024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Новотаманского сельского поселения Темрюкского района на 2024 год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овотаманского сельского поселения Темрюкского района на 2024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И.А. Бельтю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Д.А. Гуменю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 полугодие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Совета Новотаманского сельского поселения Темрюкского района перед избирателями по итогам .2 полугодия 2023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спективном плане работы Совета Новотаманского сельского поселения Темрюкского района на 2024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еспечению зако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орядка, охраны прав и свобод гражда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Хлюст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851" w:hanging="142"/>
        <w:rPr/>
      </w:pPr>
      <w:r>
        <w:rPr/>
        <w:t>2. Заседания постоянных комиссий Совета Новотаманского сельского поселения Темрюк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стоянная комиссия по вопросам социальной защиты населения, здравоохранения, образования, культуре, спорту и делам молодежи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2 году и задачи на 2023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образования к новому учебному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здравоохранения, образования, культуры и спорта к работе в осенне-зимний пери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>О проделанной работе на территории муниципального образования Темрюкский район п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sz w:val="28"/>
        </w:rPr>
        <w:t>Об организации детского отдыха в оздоровительный сезон 2023 года в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экономики, бюджета, финансов, налогов и распоряжению муниципальной собственностью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2 году и задачи на 2023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3 г. в 1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3 г. во 2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  <w:r>
        <w:rPr>
          <w:sz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за 2022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3 г. в 3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3 г. в 4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на 2024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2 году и задачи на 2023 го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3 г. в 1 квартале 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на 2024 год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жилищно-коммунального хозяйства, промышленности, транспорта, связи, бытового и торгового обслуживания населени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2 году и задачи на 2023 год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  <w:lang w:bidi="zxx"/>
        </w:rPr>
        <w:t xml:space="preserve"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 xml:space="preserve">О работе общественного транспорта в </w:t>
      </w:r>
      <w:r>
        <w:rPr>
          <w:sz w:val="28"/>
        </w:rPr>
        <w:t>Новотаманском сельском поселения Темрюкского района</w:t>
      </w:r>
      <w:r>
        <w:rPr>
          <w:sz w:val="28"/>
          <w:szCs w:val="28"/>
          <w:lang w:bidi="zxx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положении дел в МБУК «Новотаманская ПЭС» Новотаманского сельского поселения Темрюкского района.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 xml:space="preserve">Организационно-массовая работа Совета </w:t>
      </w:r>
      <w:r>
        <w:rPr>
          <w:szCs w:val="28"/>
          <w:lang w:bidi="zxx"/>
        </w:rPr>
        <w:t xml:space="preserve">Новотаманского сельского поселения Темрюкского район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частие в учебных семинарах ЗСК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риеме главы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избирателей, в том числе на выездных прием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работе общественных Советов в </w:t>
      </w:r>
      <w:r>
        <w:rPr>
          <w:sz w:val="28"/>
          <w:szCs w:val="28"/>
          <w:lang w:bidi="zxx"/>
        </w:rPr>
        <w:t xml:space="preserve">Новотаманском сельском поселении Темрюкского района </w:t>
      </w:r>
      <w:r>
        <w:rPr>
          <w:sz w:val="28"/>
        </w:rPr>
        <w:t xml:space="preserve">(по плану администрации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ланировании и проведении массовых мероприятий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(по специальному плану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рганизация приемов избирателей в округах (по графику приемов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рганизация работы с письмами и устными обращениями избирателей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депутатам по отчетам в избирательных округах перед избирателями (1 раз в го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постоянным комиссиям по подготовке отчетов о работе постоянной комиссии на сессии (по перспективному плану работы Совета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гласности в работе Совета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, постоянных комиссий, оказание помощи депутатам в информировании населения о депутатской деятельности через средства массовой информации (регуляр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>развитию</w:t>
      </w:r>
      <w:r>
        <w:rPr/>
        <w:t xml:space="preserve"> </w:t>
      </w:r>
      <w:r>
        <w:rPr>
          <w:sz w:val="28"/>
          <w:szCs w:val="28"/>
        </w:rPr>
        <w:t>местного самоуправления                                                                                                                                  О.А. Хлюс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2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3-01-25T15:25:00Z</cp:lastPrinted>
  <dcterms:modified xsi:type="dcterms:W3CDTF">2023-01-25T12:26:00Z</dcterms:modified>
  <cp:revision>62</cp:revision>
  <dc:subject/>
  <dc:title/>
</cp:coreProperties>
</file>