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0"/>
      </w:tblGrid>
      <w:tr>
        <w:trPr>
          <w:trHeight w:val="5032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770255" cy="693420"/>
                  <wp:effectExtent l="0" t="0" r="0" b="0"/>
                  <wp:docPr id="1" name="Изображение 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ВОТАМАНСКОГО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РЮКСКОГО 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 ул., 16, пос. Таманск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3535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.: 8(86148)36-8-37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- 02793967, ОГРН - 1052329075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2352037831/2352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5.09.2014</w:t>
            </w:r>
            <w:r>
              <w:rPr>
                <w:sz w:val="20"/>
                <w:szCs w:val="20"/>
              </w:rPr>
              <w:t xml:space="preserve">  №  </w:t>
            </w:r>
            <w:r>
              <w:rPr>
                <w:sz w:val="20"/>
                <w:szCs w:val="20"/>
                <w:u w:val="single"/>
              </w:rPr>
              <w:t>02.01-37/1118</w:t>
            </w:r>
          </w:p>
          <w:p>
            <w:pPr>
              <w:pStyle w:val="Normal"/>
              <w:ind w:left="180" w:hanging="1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а  № </w:t>
            </w:r>
            <w:r>
              <w:rPr>
                <w:sz w:val="20"/>
                <w:szCs w:val="20"/>
                <w:u w:val="single"/>
              </w:rPr>
              <w:t>В-140/03-7749/14-24</w:t>
            </w:r>
            <w:r>
              <w:rPr>
                <w:sz w:val="20"/>
                <w:szCs w:val="20"/>
              </w:rPr>
              <w:t xml:space="preserve">     от </w:t>
            </w:r>
            <w:r>
              <w:rPr>
                <w:sz w:val="20"/>
                <w:szCs w:val="20"/>
                <w:u w:val="single"/>
              </w:rPr>
              <w:t>09.09.201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О представлении информации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Заместителю главы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Темрюкский район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А.Е.Зимину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Евген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 о работе с обращениями граждан администрации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4</w:t>
      </w:r>
      <w:r>
        <w:rPr/>
        <w:t xml:space="preserve"> год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417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всего письменных обращений (количество), в том числе из администрации края (кол.)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(45,16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1,76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(25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о под контроль  всего (кол.)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ом числе из  администрации края (кол.)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(100%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(45,16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(100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1,76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4(100%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(25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повторно (кол.)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смотрено всего обращений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4 года (находящихся в работе на момент сдачи отчета) и з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4 года (ко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о (кол.)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17,64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 (кол.)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(97,5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,58%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(68,19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 (кол.)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2,94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 (кол.)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2,94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1,76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(31,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комиссионно с выездом на место (кол.)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(100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(75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с нарушением сроков (ко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случаев волокиты, либо нарушений прав и законных интересов граждан (ко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аны ли виновные (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граждан на личных приемах (руководств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лавой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звонков по телефону «горячей лин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 xml:space="preserve">                          В.В.Лаврентьев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Л.А.Золотарев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8(86148)36-8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53:00Z</dcterms:created>
  <dc:creator>хозяин</dc:creator>
  <dc:description/>
  <cp:keywords/>
  <dc:language>en-US</dc:language>
  <cp:lastModifiedBy>1</cp:lastModifiedBy>
  <cp:lastPrinted>2014-09-27T18:38:00Z</cp:lastPrinted>
  <dcterms:modified xsi:type="dcterms:W3CDTF">2014-09-27T15:44:00Z</dcterms:modified>
  <cp:revision>103</cp:revision>
  <dc:subject/>
  <dc:title/>
</cp:coreProperties>
</file>