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0"/>
      </w:tblGrid>
      <w:tr>
        <w:trPr>
          <w:trHeight w:val="5032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4 № 02.01-37/14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О представлении информации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Заместителю глав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Темрюкский район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А.Е.Зимину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 о работе с обращениями граждан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и 12 месяцев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75"/>
        <w:gridCol w:w="1418"/>
        <w:gridCol w:w="1417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 месяцев 2014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письменных обращений (количество), в том числе из администрации края (кол.)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45,16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,76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,62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(29,51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о под контроль  всего (кол.)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 из  администрации края (кол.)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45,16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,76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,62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(29,51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смотрено всего обращений з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14 года (находящихся в работе на момент сдачи отчета) и з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14 года (ко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о (кол.)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,64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7,5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0,58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68,19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8,46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4,26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 (кол.)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94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94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,76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,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,5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45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7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8,46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7,54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с нарушением сроков (ко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аны ли виновные (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емах (руководств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лавой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звонков по телефону «горячей ли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Лаврентьев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Л.А.Золотаре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8(86148)36-8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53:00Z</dcterms:created>
  <dc:creator>хозяин</dc:creator>
  <dc:description/>
  <cp:keywords/>
  <dc:language>en-US</dc:language>
  <cp:lastModifiedBy>1</cp:lastModifiedBy>
  <cp:lastPrinted>2014-12-19T15:38:00Z</cp:lastPrinted>
  <dcterms:modified xsi:type="dcterms:W3CDTF">2014-12-19T12:40:00Z</dcterms:modified>
  <cp:revision>105</cp:revision>
  <dc:subject/>
  <dc:title/>
</cp:coreProperties>
</file>