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9.12.2016 № 593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9.10.2015 № 335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        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Новотаманского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/>
      </w:pPr>
      <w:r>
        <w:rPr>
          <w:sz w:val="28"/>
          <w:szCs w:val="28"/>
          <w:u w:val="single"/>
        </w:rPr>
        <w:t>от 29.12.2016  № 593</w:t>
      </w:r>
      <w:r>
        <w:rPr>
          <w:sz w:val="28"/>
          <w:szCs w:val="28"/>
        </w:rPr>
        <w:t>)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6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, инвентаризац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731,9 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6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397"/>
        <w:gridCol w:w="1560"/>
        <w:gridCol w:w="1701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Перечень и краткое описание мероприятий под</w:t>
      </w:r>
      <w:r>
        <w:rPr/>
        <w:t>программ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93"/>
        <w:gridCol w:w="1276"/>
        <w:gridCol w:w="1134"/>
        <w:gridCol w:w="2552"/>
        <w:gridCol w:w="1772"/>
        <w:gridCol w:w="70"/>
      </w:tblGrid>
      <w:tr>
        <w:trPr>
          <w:trHeight w:val="139" w:hRule="atLeast"/>
        </w:trPr>
        <w:tc>
          <w:tcPr>
            <w:tcW w:w="9569" w:type="dxa"/>
            <w:gridSpan w:val="6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6 год, тыс.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73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731,9 тыс. 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3731,9 тыс. 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bookmarkEnd w:id="0"/>
      <w:r>
        <w:rPr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КУ «Новотаманска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оизводственно-эксплуатационная служба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Ш.Ш. Сеитмем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Lenovo</cp:lastModifiedBy>
  <cp:lastPrinted>2016-11-07T11:27:00Z</cp:lastPrinted>
  <dcterms:modified xsi:type="dcterms:W3CDTF">2017-01-08T16:41:00Z</dcterms:modified>
  <cp:revision>102</cp:revision>
  <dc:subject/>
  <dc:title>                                                                                 УТВЕРЖДЕНА                                                                                           </dc:title>
</cp:coreProperties>
</file>