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9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93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9 октября 2015 года № 335 «Об утверждении муниципальной программы «Эффективное муниципальное управление на 2016 год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9 октября 2015 года № 33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Эффективное муниципальное управление на 2016 год Новотаманского сельского поселения Темрюкского района»( с  изменениями от 7 ноября 2016 года №445)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приложения № 1, № 3, № 5 к постановлению изложить в новой редакции </w:t>
      </w:r>
      <w:r>
        <w:rPr>
          <w:rFonts w:cs="Times New Roman" w:ascii="Times New Roman" w:hAnsi="Times New Roman"/>
          <w:sz w:val="28"/>
        </w:rPr>
        <w:t>(прилагаю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 сайте администрации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5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2.2016 № 59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9 октября 2015 года № 335      «Об утверждении муниципальной программы «Эффективное муниципальное управление на 2016 год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Начальник общего  отдела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учреждения  «Новотаманска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учреждения «Новотама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-эксплуатацио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а» 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Lenovo</cp:lastModifiedBy>
  <cp:lastPrinted>2016-12-29T15:53:00Z</cp:lastPrinted>
  <dcterms:modified xsi:type="dcterms:W3CDTF">2017-01-08T16:34:00Z</dcterms:modified>
  <cp:revision>103</cp:revision>
  <dc:subject/>
  <dc:title>                                                                                 </dc:title>
</cp:coreProperties>
</file>