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9.12.2016 № 593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9.10.2015 № 33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          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овотаманского  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9.12.2016  № 59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6 год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ффективное муниципальное управление на 2016 год Новотаман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год – 9653,2 тыс. рублей,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211,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 год -  1710,3 тыс. 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год – 3731,9 тыс. 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сельского поселения Темрюкского района «Эффективное муниципальное управление» на 2016 год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арендная плата за земельные учас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6 год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60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6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  <w:p>
            <w:pPr>
              <w:pStyle w:val="Style22"/>
              <w:tabs>
                <w:tab w:val="clear" w:pos="708"/>
                <w:tab w:val="left" w:pos="1275" w:leader="none"/>
                <w:tab w:val="center" w:pos="152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2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экспертиз о соответствии объектов имущества строительным и другим нор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3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653,2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9653,2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432"/>
      </w:tblGrid>
      <w:tr>
        <w:trPr>
          <w:trHeight w:val="15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1,0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0,3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1,9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3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center"/>
        <w:rPr/>
      </w:pPr>
      <w:bookmarkStart w:id="5" w:name="sub_105"/>
      <w:bookmarkEnd w:id="5"/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yperlink" Target="consultantplus://offline/ref=2D6F14BD5D027069B271B954CFF127C5F8092020E55C319599E22D3155B5R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Lenovo</cp:lastModifiedBy>
  <cp:lastPrinted>2016-12-29T15:57:00Z</cp:lastPrinted>
  <dcterms:modified xsi:type="dcterms:W3CDTF">2017-01-08T16:36:00Z</dcterms:modified>
  <cp:revision>127</cp:revision>
  <dc:subject/>
  <dc:title>ПРИЛОЖЕНИЕ</dc:title>
</cp:coreProperties>
</file>