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Эффективное муниципальное управление на 2016 год Новотаманского сельского поселения Темрюкского района»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1392"/>
        <w:gridCol w:w="1159"/>
        <w:gridCol w:w="281"/>
        <w:gridCol w:w="853"/>
        <w:gridCol w:w="567"/>
        <w:gridCol w:w="4340"/>
        <w:gridCol w:w="196"/>
        <w:gridCol w:w="1985"/>
        <w:gridCol w:w="575"/>
      </w:tblGrid>
      <w:tr>
        <w:trPr/>
        <w:tc>
          <w:tcPr>
            <w:tcW w:w="15176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Эффективное муниципальное управление на 2016 год Новотаманского сельского поселения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601" w:type="dxa"/>
            <w:gridSpan w:val="10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    условий для повышения эффективности бюджетных расходов и качества управления  муниципальными    финансами в Новотаманском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долгосрочной сбалансированности  и устойчивости бюджета Новотам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муниципальным имущество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, начиная с бюджета на 2015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Новотаман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ёт объектов муниципального иму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4211,0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и качественное выполнение функций и полномочий, возложенных  на органы местного самоуправления. Качественная организация работы органов местного самоуправления и их взаимодействия с учреждениями, насе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правление муниципальным имуществом. Содержание аппарата МКУ «Новотаманская ПЭС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731,9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Организационное, транспортное, материально-техническое обеспечение деятельности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еспечение функционирования   МКУ «Новотаманская ЦБ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</w:rPr>
              <w:t>1710,3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еспечение бухгалтерского учёта на высоком професинальном уровне с обязательным применением новых передовых технологий в сфере бухгалтерского учё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53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53,2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9" w:hanging="0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                                                                              Е.Н. Да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952355</wp:posOffset>
              </wp:positionH>
              <wp:positionV relativeFrom="page">
                <wp:posOffset>3333115</wp:posOffset>
              </wp:positionV>
              <wp:extent cx="762000" cy="89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5pt;mso-position-vertical-relative:page;margin-left:783.6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черномор</cp:lastModifiedBy>
  <cp:lastPrinted>2016-12-29T16:04:00Z</cp:lastPrinted>
  <dcterms:modified xsi:type="dcterms:W3CDTF">2016-12-29T13:06:00Z</dcterms:modified>
  <cp:revision>51</cp:revision>
  <dc:subject/>
  <dc:title>ПРИЛОЖЕНИЕ № 1</dc:title>
</cp:coreProperties>
</file>