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« 20» декабря 2021  года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Новотаманского сельского поселения  Темрюкского района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30 ноября 2021 года   № 130 «Об опубликовании проекта решения «О бюджете Новотаманского сельского поселения Темрюкского района на 2022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 бюджете Новотаманского сельского поселения Темрюкского района на 2022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 выбран А.А. Черников.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Барсук Татьяна Вадим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яющий обязанности начальник финансового отдела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слушаний, а также о приеме заявок на выступление и предложений по обнародованному проекту решения «О бюджете Новотаманского сельского поселения Темрюкского района на 2022 год» была  опубликована на  сайте Новотаманского сельского поселения Темрюкского района, местах массового посещения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заявки не поступи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 бюджете Новотаманского сельского поселения Темрюкского района на 2022 год» будет опубликовано в газете «Тамань», на 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 А.А. Чернико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совет</cp:lastModifiedBy>
  <cp:lastPrinted>2021-12-21T10:29:00Z</cp:lastPrinted>
  <dcterms:modified xsi:type="dcterms:W3CDTF">2021-12-21T07:29:00Z</dcterms:modified>
  <cp:revision>95</cp:revision>
  <dc:subject/>
  <dc:title/>
</cp:coreProperties>
</file>