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05.10.2020г</w:t>
        <w:tab/>
        <w:tab/>
        <w:t xml:space="preserve">                  </w:t>
        <w:tab/>
        <w:t xml:space="preserve"> </w:t>
        <w:tab/>
        <w:t xml:space="preserve">               № 168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«Об общих принципах организации местного самоуправления в Российской Федерации»  п о с т а н о в л я ю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постановление администрации Новотаманского сельского поселения Темрюкского района от 17 октября 2017 года № 221 </w:t>
      </w:r>
      <w:r>
        <w:rPr>
          <w:sz w:val="28"/>
          <w:szCs w:val="28"/>
        </w:rPr>
        <w:t>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) приложение «Муниципальная программа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изложить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финансового отдела (Да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 2017 года № 2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User</cp:lastModifiedBy>
  <cp:lastPrinted>2020-10-05T17:00:00Z</cp:lastPrinted>
  <dcterms:modified xsi:type="dcterms:W3CDTF">2020-10-12T07:47:00Z</dcterms:modified>
  <cp:revision>104</cp:revision>
  <dc:subject/>
  <dc:title>О покрытии  временного кассового разрыва</dc:title>
</cp:coreProperties>
</file>