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5.10.2020г  №  16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7.10.2017г  №  22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  <w:u w:val="single"/>
        </w:rPr>
      </w:pPr>
      <w:r>
        <w:rPr>
          <w:sz w:val="28"/>
          <w:szCs w:val="28"/>
        </w:rPr>
        <w:t>от  05.10.2020г  №  168)</w:t>
      </w:r>
    </w:p>
    <w:p>
      <w:pPr>
        <w:pStyle w:val="Normal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спетчерское программное обеспечени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2644,8 тысяч  рублей. В том числе 2018 год -959,7 тысяч рублей, 2019 год –  1020,1 тысяч рублей, 2020 год - 665,0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№ 131-ФЗ «Об общих принципах организации местного самоуправления в Российской Федерации»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петчерское программное обеспеч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134"/>
        <w:gridCol w:w="1134"/>
        <w:gridCol w:w="850"/>
        <w:gridCol w:w="992"/>
        <w:gridCol w:w="804"/>
        <w:gridCol w:w="46"/>
        <w:gridCol w:w="1418"/>
        <w:gridCol w:w="48"/>
        <w:gridCol w:w="1369"/>
      </w:tblGrid>
      <w:tr>
        <w:trPr>
          <w:trHeight w:val="9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 xml:space="preserve"> - сайт; СМЭВ, ГИС ГМП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,0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стойчивого программного обеспеч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0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овышение эффективности работы администрации за счет приобретения современной оргтехники, ремонта и обслужива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6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ское программ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PS</w:t>
            </w:r>
            <w:r>
              <w:rPr/>
              <w:t xml:space="preserve"> мониторинг автотранспорта ГЛОНАСС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644,8 тысяч рублей, в том числе 2018 год – 959,7 тысяч рублей, 2019 год – 1020,1 тысяч рублей, 2020 год - 665,0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«Информационное общество Кубан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User</cp:lastModifiedBy>
  <cp:lastPrinted>2020-10-05T16:58:00Z</cp:lastPrinted>
  <dcterms:modified xsi:type="dcterms:W3CDTF">2020-10-12T07:48:00Z</dcterms:modified>
  <cp:revision>103</cp:revision>
  <dc:subject/>
  <dc:title>Приложение</dc:title>
</cp:coreProperties>
</file>