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0612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1.2015                                                                                             № 370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сполнения муниципальной функции «Осуществление муниципального контроля в области торговой деятельности на территории Новотам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ализации распоряжения Правительства Российской Федерации от 10 июня 2011 года № 1021-р «Об утверждении Концепции снижения административных барьеров и повышении доступности государственных и муниципальных услуг на 2011-2013 годы и Плана мероприятий по реализации указанной Концепции», руководствуясь Приказом управления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в целях регламентации административных процедур при исполнении администрацией Новотаманского сельского поселения Темрюкского района муниципальной функции по осуществлению муниципального контроля в области торговой деятельности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исполнения муниципальной функции «Осуществление муниципального контроля в области торговой деятельности на территории Новотаманского сельского поселения Темрюкского района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 опубликова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таманского сельского поселения Темрюкского района А.Д.Гуменюк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законную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58:00Z</dcterms:created>
  <dc:creator>земля</dc:creator>
  <dc:description/>
  <cp:keywords/>
  <dc:language>en-US</dc:language>
  <cp:lastModifiedBy>1</cp:lastModifiedBy>
  <cp:lastPrinted>2015-05-05T07:49:00Z</cp:lastPrinted>
  <dcterms:modified xsi:type="dcterms:W3CDTF">2015-11-03T13:24:00Z</dcterms:modified>
  <cp:revision>10</cp:revision>
  <dc:subject/>
  <dc:title> </dc:title>
</cp:coreProperties>
</file>