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firstLine="510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firstLine="510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дготовке   землеустроительной документации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Новотаманского сельского посел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-2020 год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Style17"/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 подготовке  землеустроительной документации на территории Новотаманского сельского поселения Темрюкского района»  на 2018-2020 годы</w:t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10"/>
        <w:gridCol w:w="6676"/>
      </w:tblGrid>
      <w:tr>
        <w:trPr/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Новотаманского сельского поселения Темрюкского район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Новотаманского сельского поселения Темрюкского района, отдел имущественных и земельных отношений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ведение комплексных кадастровых работ на территории Новотаманского сельского поселения Темрюкского района на 2018-2020 годы»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устойчивого территориального развития Новотаманского сельского поселения Темрюкского района;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ных кадастровых работ на территории Новотаманского сельского поселения Темрюкского района на 2018-2020 годы;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 реализаци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Новотаманского сельского поселения Темрюкского района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емельных участков охваченных проектами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ов межевания кварталов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ектных работ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150,0 тыс. рублей, за счет средства бюджета Новотаманского сельского поселения Темрюкского района, в том числе 2018 год-50,0 тыс.рублей, 2019год-50 тыс.рублей, 2020год-50тыс.рублей.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7995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7995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 документы землеустройства являются основой для сбалансированного развития территорий и застройки Новотаманского сельского поселения Темрюкского района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8 июня 2001 года N 78-ФЗ "О землеустройстве", Федерального закона  от 24 июля 2007 года № 221-ФЗ «О государственном кадастре недвижимости» Программой предусмотрена разработка такого вида землеустроительной документации, как карты (планы) территорий в том числе кварталов населенных пунктов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устойчивого территориального развития Новотаман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ить подготовку документации по планировке территории, тем самым содействуя развитию инвестиционных процессов, сохранению экологического благополучия населения и защите окружающей природной среды, историко-культурного наследия, определению основных направлений социально-экономического развития территорий Новотаманского сельского поселения Темрюкского района и Краснодарского края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, Новотаманское сельское поселение Темрюкского района будет обеспечено  землеустроительной документацией - картами (планами)  кварталов  населенных пун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2018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ми показателями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132"/>
        <w:gridCol w:w="1292"/>
        <w:gridCol w:w="1254"/>
        <w:gridCol w:w="1255"/>
        <w:gridCol w:w="1255"/>
      </w:tblGrid>
      <w:tr>
        <w:trPr>
          <w:trHeight w:val="27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овотаманского сельского поселения Темрюк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 охваченных проект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 межевания квартал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ая докум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ект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992"/>
        <w:gridCol w:w="71"/>
        <w:gridCol w:w="779"/>
        <w:gridCol w:w="993"/>
        <w:gridCol w:w="992"/>
        <w:gridCol w:w="2126"/>
        <w:gridCol w:w="1701"/>
      </w:tblGrid>
      <w:tr>
        <w:trPr>
          <w:trHeight w:val="1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)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)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тойчивого территориального развития Новотаманского сельского поселения Темрюкского район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 территориального планирования Новотаманского сельского поселения Темрюкского района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ных кадастровых работ на территории поселения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документация в отношении объектов недвижимости на территории Новотаманского сельского поселения Темрюк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ы осуществляется за счет средств  бюджета Новотаманского сельского поселения Темрюкского район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ы на</w:t>
      </w:r>
      <w:r>
        <w:rPr>
          <w:rFonts w:cs="Times New Roman" w:ascii="Times New Roman" w:hAnsi="Times New Roman"/>
          <w:sz w:val="28"/>
          <w:szCs w:val="28"/>
        </w:rPr>
        <w:t xml:space="preserve"> 2018-20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ы составляет     </w:t>
      </w:r>
      <w:r>
        <w:rPr>
          <w:rFonts w:cs="Times New Roman" w:ascii="Times New Roman" w:hAnsi="Times New Roman"/>
          <w:sz w:val="28"/>
          <w:szCs w:val="28"/>
        </w:rPr>
        <w:t>15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в том числе 2018 год-50,0 тыс.рублей, 2019 год-50,0 тыс.рублей, 2020 год-50,0 тыс.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Программы на </w:t>
      </w:r>
      <w:r>
        <w:rPr>
          <w:rFonts w:cs="Times New Roman" w:ascii="Times New Roman" w:hAnsi="Times New Roman"/>
          <w:sz w:val="28"/>
          <w:szCs w:val="28"/>
        </w:rPr>
        <w:t xml:space="preserve">2018-2020 </w:t>
      </w:r>
      <w:r>
        <w:rPr>
          <w:rFonts w:cs="Times New Roman" w:ascii="Times New Roman" w:hAnsi="Times New Roman"/>
          <w:color w:val="000000"/>
          <w:sz w:val="28"/>
          <w:szCs w:val="28"/>
        </w:rPr>
        <w:t>годы носят прогнозный характер и подлежат ежегодному уточнению в установленном порядке при формировании проекта бюджета поселения на очередной финансовый год, исходя из возможностей бюджета поселения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ценки 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мероприятий Программы позволит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елить земельные участки под объектами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пределяется как оценка эффективности реализации каждого мероприятия, входящего в состав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пределяет алгоритм оценки результативности и эффективности муниципальной программы, в процессе и по итогам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результативностью понимается степень достижения запланированного уровня нефинансовых результатов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результативности муниципальной программы должны быть использованы плановые и фактические значения соответствующих целевых показателей.</w:t>
      </w:r>
    </w:p>
    <w:p>
      <w:pPr>
        <w:pStyle w:val="Normal"/>
        <w:shd w:fill="FFFFFF" w:val="clear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Программы производится ежегодно на основе использования целевых индикаторов, которые обеспеча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яются бюджетом поселения 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ых бюджетов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селенных пунктов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370951868DEA2F4DE0A01A0296A9A545C7D449D60B361133C1060D3EG8P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33:00Z</dcterms:created>
  <dc:creator>User</dc:creator>
  <dc:description/>
  <cp:keywords/>
  <dc:language>en-US</dc:language>
  <cp:lastModifiedBy>1</cp:lastModifiedBy>
  <cp:lastPrinted>2016-10-06T11:31:00Z</cp:lastPrinted>
  <dcterms:modified xsi:type="dcterms:W3CDTF">2017-09-19T11:46:00Z</dcterms:modified>
  <cp:revision>83</cp:revision>
  <dc:subject/>
  <dc:title/>
</cp:coreProperties>
</file>