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left="482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tLeas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10.2020  № 187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от ___________ №_____) </w:t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462"/>
        <w:gridCol w:w="6520"/>
      </w:tblGrid>
      <w:tr>
        <w:trPr>
          <w:trHeight w:val="1050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994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411" w:hRule="atLeast"/>
        </w:trPr>
        <w:tc>
          <w:tcPr>
            <w:tcW w:w="2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инициативных проектов жителей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анитарной очистки территории сельского поселения, организация мероприятий по отлову безнадзорных животны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площади зеленых насаждений, на территории Новотам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ее благоустрой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кономически эффективной работы техники, поддерживающей санитарный порядок на территории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06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держка санитарного порядка на территории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техники для текущего содержания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по вертикальной планировке земельных учас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местного бюджета 16899,7 тысяч рублей. В том числе 2021 год – 6236,4 тысячи рублей, 2022 год – 2439,3 тысячи рублей, 2023 год – 6354,0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21-2023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Темрюкского района за счет средств бюджета Новотаманского сельского поселения Темрюк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ализация инициативных проектов жителей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я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анитарной очистке территории сельского поселения, отлову безнадзор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ализация инициативных проектов жителей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санитарной очистки территории сельского поселения, организация мероприятий по отлову безнадзорных живот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21-2023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92"/>
        <w:gridCol w:w="1081"/>
        <w:gridCol w:w="1081"/>
        <w:gridCol w:w="1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5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санитарного порядка на территории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по вертикальной планировке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. 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детской площадки для установки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реализация инициативных проектов жителей Новотаман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р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5"/>
        <w:gridCol w:w="1134"/>
        <w:gridCol w:w="992"/>
        <w:gridCol w:w="143"/>
        <w:gridCol w:w="850"/>
        <w:gridCol w:w="15"/>
        <w:gridCol w:w="836"/>
        <w:gridCol w:w="141"/>
        <w:gridCol w:w="709"/>
        <w:gridCol w:w="142"/>
        <w:gridCol w:w="142"/>
        <w:gridCol w:w="1701"/>
        <w:gridCol w:w="1417"/>
      </w:tblGrid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систем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Новотама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6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4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, обслуживание уличного освещ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6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,8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4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еленение территор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территории Новотама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еленых насаждений, поддержание в парках, скверах поряд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7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Новотама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чистоты и порядка в местах захоронения, их 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текущее содержание территории общего пользования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Новотама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,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иведению улиц в состояние, соответствующее современным требованиям и стандартам; формирование условий и создание мест отдыха населения; организация санитарной очистки, организация мероприятий по отлову безнадзорных животных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 xml:space="preserve"> оформление территории к праздничным мероприятиям, проч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8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,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инициативных проектов жителей Новотаманского поселения</w:t>
            </w:r>
          </w:p>
        </w:tc>
      </w:tr>
      <w:tr>
        <w:trPr>
          <w:trHeight w:val="9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сквера в пос. Прогресс по ул. Парковая, 2, озелен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высадка 100 саженце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, жители  пос. Прогресс</w:t>
            </w:r>
          </w:p>
        </w:tc>
      </w:tr>
      <w:tr>
        <w:trPr>
          <w:trHeight w:val="9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устройство спортивной площадки в пос. Таманский пересечение ул. Спортивной/ул.Краснодарск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и окрашивание ограждения спортивной площадк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, жители  пос. Таманский</w:t>
            </w:r>
          </w:p>
        </w:tc>
      </w:tr>
      <w:tr>
        <w:trPr>
          <w:trHeight w:val="99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7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4,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7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4,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за счет средств местного бюджета составляет 15807,0 тысяч рублей, в том числе 2021 год – 6236,4 тысяч рублей, 2022 год – 2439,3 тысяч рублей, 2023 год –                      6354,0 тысячи рублей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</w:rPr>
        <w:t xml:space="preserve"> </w:t>
      </w:r>
      <w:bookmarkStart w:id="3" w:name="YANDEX_124"/>
      <w:bookmarkEnd w:id="3"/>
      <w:r>
        <w:rPr>
          <w:sz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</w:t>
      </w:r>
      <w:bookmarkStart w:id="4" w:name="YANDEX_125"/>
      <w:bookmarkEnd w:id="4"/>
      <w:r>
        <w:rPr>
          <w:sz w:val="28"/>
        </w:rPr>
        <w:t xml:space="preserve">целевых индикаторов </w:t>
      </w:r>
      <w:bookmarkStart w:id="5" w:name="YANDEX_126"/>
      <w:bookmarkEnd w:id="5"/>
      <w:r>
        <w:rPr>
          <w:sz w:val="28"/>
        </w:rPr>
        <w:t>и других параметров</w:t>
      </w:r>
      <w:bookmarkStart w:id="6" w:name="YANDEX_129"/>
      <w:bookmarkEnd w:id="6"/>
      <w:r>
        <w:rPr>
          <w:sz w:val="28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 корректировке целей </w:t>
      </w:r>
      <w:bookmarkStart w:id="7" w:name="YANDEX_130"/>
      <w:bookmarkEnd w:id="7"/>
      <w:r>
        <w:rPr>
          <w:sz w:val="28"/>
        </w:rPr>
        <w:t xml:space="preserve">и сроков реализации </w:t>
      </w:r>
      <w:bookmarkStart w:id="8" w:name="YANDEX_131"/>
      <w:bookmarkEnd w:id="8"/>
      <w:r>
        <w:rPr>
          <w:sz w:val="28"/>
        </w:rPr>
        <w:t>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об изменении форм </w:t>
      </w:r>
      <w:bookmarkStart w:id="9" w:name="YANDEX_134"/>
      <w:bookmarkEnd w:id="9"/>
      <w:r>
        <w:rPr>
          <w:sz w:val="28"/>
        </w:rPr>
        <w:t>и методов управления реализации</w:t>
      </w:r>
      <w:bookmarkStart w:id="10" w:name="YANDEX_135"/>
      <w:bookmarkEnd w:id="10"/>
      <w:r>
        <w:rPr>
          <w:sz w:val="28"/>
        </w:rPr>
        <w:t xml:space="preserve"> </w:t>
      </w:r>
      <w:bookmarkStart w:id="11" w:name="YANDEX_136"/>
      <w:bookmarkEnd w:id="11"/>
      <w:r>
        <w:rPr>
          <w:sz w:val="28"/>
        </w:rPr>
        <w:t>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</w:rPr>
        <w:t>П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А.А. Чер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00:00Z</dcterms:created>
  <dc:creator>1</dc:creator>
  <dc:description/>
  <cp:keywords/>
  <dc:language>en-US</dc:language>
  <cp:lastModifiedBy>User</cp:lastModifiedBy>
  <cp:lastPrinted>2022-05-26T10:13:00Z</cp:lastPrinted>
  <dcterms:modified xsi:type="dcterms:W3CDTF">2022-06-23T13:03:00Z</dcterms:modified>
  <cp:revision>17</cp:revision>
  <dc:subject/>
  <dc:title>УТВЕРЖДЕНА</dc:title>
</cp:coreProperties>
</file>