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-культурное развити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21-2023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ьская культура» на 2021-2023 годы муниципальной программы  Новотаманского сельского поселения Темрюкского района «Социально-культурное развитие Новотаманского сельского поселения Темрюкского района 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150"/>
      <w:bookmarkEnd w:id="0"/>
      <w:r>
        <w:rPr>
          <w:sz w:val="28"/>
          <w:szCs w:val="28"/>
        </w:rPr>
        <w:t>Паспорт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82"/>
        <w:gridCol w:w="5509"/>
      </w:tblGrid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БУК «Новотаманский КСЦ»</w:t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</w:tc>
      </w:tr>
      <w:tr>
        <w:trPr>
          <w:trHeight w:val="195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задачи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молодых даров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бщественной активности молодого поколения.</w:t>
            </w:r>
          </w:p>
        </w:tc>
      </w:tr>
      <w:tr>
        <w:trPr>
          <w:trHeight w:val="1774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евые и международные выездные конкурсы, выездные концерты, кружки художественной самодеятельности, участие в районных мероприятиях, выездные спортивные состязания, турслёты, волонтерские акции, клубы по интересам; культурно-досуговой и военно-спортивной направленности</w:t>
            </w:r>
          </w:p>
        </w:tc>
      </w:tr>
      <w:tr>
        <w:trPr>
          <w:trHeight w:val="647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 годы</w:t>
            </w:r>
          </w:p>
        </w:tc>
      </w:tr>
      <w:tr>
        <w:trPr>
          <w:trHeight w:val="282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необходимых для реализации подпрограммы «Сельская культура» средств в 2021-2023 год – 43199,7 тысяч рублей средства местного бюджета, в том числе 2021 год – 14399,9 тысяч рублей; 2022 год – 14399,9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; 2023 год – 14399,9 тысяч рубл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шение актуальных задач развития народного творчества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ногообразие явлений, характеризующих отрасль культуры, не позволяет решать стоящие перед ней проблемы без широкого взаимодействия органов государственной власти и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сегодняшний день на территории поселения с 2012 года функционирует МБУК «Новотаманский культурно-социальный центр», который образовался на базе трех Домов Культур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УК «Новотаманский культурно-социальный центр» работают 33 коллектива художественного творчества, любительских клубов и объединений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56"/>
      </w:tblGrid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Таманск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Образцовый художественный ансамбль народного танца «Черномороч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Хореографический ансамбль эстрадного танца «Джозетте мор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Гармони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окальный ансамбль «Поющая акварель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Талисм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лубное любительское объединение «Лира душ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лубное любительское объединение «Я танцевать люблю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лубное любительское объединение «Умелые руч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лубное любительское объединение «Здоровь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лубное любительское объединение «Пинг и Понг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Дамский ка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ингита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Маска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Веселов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окальный кружок «Калейдоскоп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окальная группа «Надежд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ия эстрадного танца «Степ аэроби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фольклорных постановок «Б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игры на гитаре «Аккорд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Быстрая ракет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лубное любительское объединение «За чашкой ча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Клубное любительское объединение «Здоровь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Клуб фланкировки «Казачья шаш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Клуб «Хорошее настроение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Прогре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Студия эстрадной песни «Селяноч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остково - спортивный клуб «Легкая ракет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нский клуб «Надежда»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ельский клуб «Легенд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пожилых людей «Золотой возраст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Народно-театральная студия «Балагуры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ия рекламно-оформительской работы «Креатив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Забав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Хореографический ансамбль «Улыбка»</w:t>
            </w:r>
          </w:p>
        </w:tc>
      </w:tr>
    </w:tbl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обходимость разработки данной подпрограммы вызвана следующим факторам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кризисные явления в обществе в условиях существующей нестабильности увеличивают число детей и подростков, попадающих в трудные жизненные ситуа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причин можно отметить ухудшение условий жизни в некоторых семьях, падение нравственных устое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в некоторых семьях обязательными элементами воспитания становятся унижение человеческого достоинства детей, психическое и физическое насилие. Именно из таких семей дети уходят на «улицу», и, находясь вне контроля, совершают правонарушения различного характе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зможно только при комплексном подходе и взаимодействии всех учреждений и организаций, входящих в систему профилактики безнадзорности и правонарушений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 подпрограммы является обеспечение свободы творчества и прав граждан на участие в культурной жизни, развитие культурного потенциала и эффективное его использование для активизации культурной жизни муниципального образования, содействие нравственному и интеллектуальному развитию молодых граждан, профилактика негативных проявлений в молодёжной среде.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ориентирована на последовательное решение приоритетных задач: 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ддержка молодых дарований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территории Новотаманского сельского посел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азличных форм культурно - досуговой деятельности и любительского творчеств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создание условий для творческой деятельности работников культуры и искусства обла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е культурного обмена посредством поддержки гастрольной и выставочной деятельно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нформационных продуктов и технологий и внедрение их в сферу культур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и искусства, поддержка деятельности библиотек</w:t>
        <w:tab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роблем в организации полноценного отдыха для населения по его месту жительств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й активности молодого покол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21-2023 годы. </w:t>
      </w:r>
    </w:p>
    <w:p>
      <w:pPr>
        <w:pStyle w:val="Normal"/>
        <w:shd w:fill="FFFFFF" w:val="clear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67"/>
        <w:gridCol w:w="1355"/>
        <w:gridCol w:w="1760"/>
        <w:gridCol w:w="1456"/>
        <w:gridCol w:w="145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1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2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3 год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раевые и международные выездные конкурс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ездные концер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ужки художественной самодеятель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 турслёты, волонтерские ак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по интересам; культурно-досуговой, военно-патриотической и спортивной направлен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hd w:fill="FFFFFF" w:val="clear"/>
        <w:spacing w:before="0" w:after="1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1 к настоящей подпрограмме «</w:t>
      </w:r>
      <w:r>
        <w:rPr>
          <w:bCs/>
          <w:sz w:val="28"/>
          <w:szCs w:val="28"/>
        </w:rPr>
        <w:t>Сельская культур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 подпрограммы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составляет 43199,7 тысяч рублей средства местного бюджета, в том числе 2021 год – 14399,9 тысяч рублей; 2022 год – 14399,9 тысяч рублей; 2023 год – 14399,9 тысяч рублей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1322"/>
        <w:gridCol w:w="1417"/>
        <w:gridCol w:w="1276"/>
        <w:gridCol w:w="1276"/>
        <w:gridCol w:w="1134"/>
      </w:tblGrid>
      <w:tr>
        <w:trPr>
          <w:trHeight w:val="595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21-2023 г.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21 г.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22 г.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23 г. тыс. руб.</w:t>
            </w:r>
          </w:p>
          <w:p>
            <w:pPr>
              <w:pStyle w:val="Default"/>
              <w:ind w:left="1273" w:firstLine="851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91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7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7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704,6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040,9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680,3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6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680,3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/>
              <w:t>Подпрограмма «Сельская культура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31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3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399,9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краев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местн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31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3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399,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а эффективности реализации муниципальной подпрограммы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ундаментальной особенностью сферы культуры, физкультуры, спорта и молодёжной политики является то, что основные результаты культурной деятельности выражаются, как правило, в социальном эффекте и проявляются в увеличении интеллектуаль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культур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я доступности и расширения предложения населению культурных благ и информации в сфере культуры и спор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активизации занятости молодёжи, роста экономических ресурсов, привлекаемых в отрасл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эстетического и этического воспитания молодеж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создание необходимых условий для широкого приобщения населения  к искусству и спорту  для обеспечения социальной стабильности, развития гармоничной личности и  гуманизации общества; </w:t>
      </w:r>
    </w:p>
    <w:p>
      <w:pPr>
        <w:pStyle w:val="Default"/>
        <w:spacing w:before="0" w:after="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практики государственных заказов на создание новых произведений изобразительного, музыкального искусства, новых драматургических произведений и театральных постановок, в том числе для </w:t>
      </w:r>
    </w:p>
    <w:p>
      <w:pPr>
        <w:pStyle w:val="Default"/>
        <w:spacing w:before="0" w:after="37"/>
        <w:jc w:val="both"/>
        <w:rPr/>
      </w:pPr>
      <w:r>
        <w:rPr>
          <w:sz w:val="28"/>
          <w:szCs w:val="28"/>
        </w:rPr>
        <w:t xml:space="preserve">детей и юношества, обращая особое внимание на поддержку одаренной творческой молодежи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зработка программ и творческих проектов, имеющих целью стимулирование и поддержку самодеятельного искус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>- организация и проведение муниципальных театральных и музыкальных фестивале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униципальных творческих конкурсов, смотров, семинаров, учреждение премий и других мер стимулирующего характера за достижения в области литературы, искусства и музы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 программ Новотаманского сельского поселения Темрюкского района»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поселения в софинансировании подпрограммы в размере не менее 20% от общей суммы финансирования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3:00Z</dcterms:created>
  <dc:creator>Ольга</dc:creator>
  <dc:description/>
  <cp:keywords/>
  <dc:language>en-US</dc:language>
  <cp:lastModifiedBy>ksz metod</cp:lastModifiedBy>
  <cp:lastPrinted>2020-09-25T08:30:00Z</cp:lastPrinted>
  <dcterms:modified xsi:type="dcterms:W3CDTF">2020-10-23T08:58:00Z</dcterms:modified>
  <cp:revision>105</cp:revision>
  <dc:subject/>
  <dc:title>Ведомственная целевая программа "Капитальный ремонт и ремонт</dc:title>
</cp:coreProperties>
</file>