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21-2023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21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» на 2021-2023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21 - 2023 гг. составляет 250,0 тысяч рублей, в том числе 2021 год - 50,0 тысяч рублей, 2022 год - 100,0 тысяч рублей, 2023 год -100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дети и молодежь составляют 30%, непосредственно молодежь – 22%.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молодых семей, проживающих в Новотаманском сельском поселении, ориентирована на малодетность, во многом эта особенность репродуктивного поведения обусловлена необходимостью завершения учебы, неустойчивым материальным положением, а зачастую, и психологической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семейных ценностей и разрушения социальных связей, по-прежнему, сохраняется проблема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проблем требует целенаправленной, скоординированной, систематической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реализации подпрограммы - 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21-2023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21-2023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 250,0  тысяч рублей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2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осуществляет специалист Администрации, ответственный за реализацию социальной политики в поселении. Также он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User</cp:lastModifiedBy>
  <cp:lastPrinted>2018-10-30T14:43:00Z</cp:lastPrinted>
  <dcterms:modified xsi:type="dcterms:W3CDTF">2020-10-28T06:33:00Z</dcterms:modified>
  <cp:revision>45</cp:revision>
  <dc:subject/>
  <dc:title>Ведомственная целевая программа "Капитальный ремонт и ремонт</dc:title>
</cp:coreProperties>
</file>