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таманского сельского поселения Темрюкского района 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овета при главе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34"/>
      </w:tblGrid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чеслав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Новотама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рюкского района, председатель 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я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 Яковле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Новотаманского сельского поселения Темрюкского района, заместитель председателя Совета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социальным вопросам общего отдела, секретарь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Новотаманского первичного отделения политической партии «Единая Росс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к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икторо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фракции политической партии «Единая Россия» в Совете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Сергее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зрат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пос.Прогресс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е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Яковл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пос.Весел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ее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инициативной группы жителей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 Федо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аман Веселовского хуторского казачье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А.Золотар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7:00Z</dcterms:created>
  <dc:creator>1</dc:creator>
  <dc:description/>
  <cp:keywords/>
  <dc:language>en-US</dc:language>
  <cp:lastModifiedBy>XTreme</cp:lastModifiedBy>
  <cp:lastPrinted>2010-02-02T17:25:00Z</cp:lastPrinted>
  <dcterms:modified xsi:type="dcterms:W3CDTF">2011-04-14T07:53:00Z</dcterms:modified>
  <cp:revision>4</cp:revision>
  <dc:subject/>
  <dc:title>                                                       С П И С О К</dc:title>
</cp:coreProperties>
</file>