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74" w:type="dxa"/>
        <w:jc w:val="left"/>
        <w:tblInd w:w="5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</w:tblGrid>
      <w:tr>
        <w:trPr/>
        <w:tc>
          <w:tcPr>
            <w:tcW w:w="42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отаманского сельского поселения Темрюкского района от ______________ № _______</w:t>
            </w:r>
          </w:p>
        </w:tc>
      </w:tr>
    </w:tbl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щественном Совете при глав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1.1. Общественный Совет при главе Новотаманского сельского поселения Темрюкского района (далее - Совет) обеспечивает взаимодействие общественных и иных некоммерческих организаций, национальных диаспор, политических партий и религиозных конфессий (далее общественных и иных организаций) в целях учета потребностей и интересов жителей Новотаманского сельского поселения Темрюкского района при формировании и реализации социально-экономической политики и принципов развития гражданского общества в Новотаманском сельском поселении Темрюкского района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2. Совет является коллегиальным совещательным органом и работает на общественных началах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3. В своей деятельности Совет руководствуется Конституцией Российской Федерации, федеральными законами, иными нормативными актами Российской Федерации, законами и иными правовыми актами Краснодарского края, Уставом Новотаманского сельского поселения Темрюкского района и настоящим Положением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4. Совет формируется на основе добровольного участия председателей или представителей общественных и иных организаций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5. Глава Новотаманского сельского поселения Темрюкского района является председателем Совета, принимает участие в его работе, принимает решение о персональном составе Совет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6. Совет избирается сроком на 5 лет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7. Положение о Совете, персональный состав Совета, а также изменения и дополнения к ним утверждаются главой Новотаман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Совета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1. Практическая реализация демократических принципов развития гражданского общества на территории  Новотаман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2. Выработка и реализация механизмов и форм гражданского участия в процессе формирования и осуществления социально-экономической политики Новотаман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3. Консолидация интересов общественных и иных организаций для обеспечения эффективного и конструктивного диалога по созданию благоприятных условий для повышения качества жизни граждан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новные задачи Совета 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1. Выработка и осуществление согласованных и целенаправленных совместных действий  администрации Новотаманского сельского поселения Темрюкского района, общественных и иных организаций по реализации стратегических программ социально-экономического развития Новотаман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2. Содействие дальнейшему укреплению гражданского обществ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3. Содействие и привлечение внебюджетных финансовых средств в социальную сферу и в их эффективном расходовании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4. Организация и проведение конференций, дискуссий, публичных обсуждений по различным аспектам социально-экономического, общественно-политического и культурного развития Новотаман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ункции Совета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1. Координация взаимодействия общественных организаций, оказание содействия в организации их работы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2. Оказание содействия в формировании, становлении и развитии общественных институтов и гражданских инициатив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3. Организация и проведение мероприятий по консолидации потенциала общественных и иных организаций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4.Организация и осуществление переговорного процесса между администрацией Новотаманского сельского поселения Темрюкского района и общественными организациями по наиболее важным вопросам экономического, социального и общественного развития Новотаманского сельского поселения Темрюкского район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5. Изучение и обобщение общественного мнения по наиболее важным вопросам, интересующим жителей поселени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номочия Совета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rPr>
          <w:sz w:val="28"/>
          <w:szCs w:val="28"/>
        </w:rPr>
      </w:pPr>
      <w:r>
        <w:rPr>
          <w:sz w:val="28"/>
          <w:szCs w:val="28"/>
        </w:rPr>
        <w:t>В своей деятельности Совет может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1. Принимать решения рекомендательного характера по вопросам общественного и социально-экономического развития поселения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2.Запрашивать в установленном порядке у организаций и граждан информацию, необходимую для работы Совета.</w:t>
      </w:r>
    </w:p>
    <w:p>
      <w:pPr>
        <w:pStyle w:val="Normal"/>
        <w:ind w:firstLine="800"/>
        <w:jc w:val="both"/>
        <w:rPr>
          <w:sz w:val="20"/>
          <w:szCs w:val="20"/>
        </w:rPr>
      </w:pPr>
      <w:r>
        <w:rPr>
          <w:sz w:val="28"/>
          <w:szCs w:val="28"/>
        </w:rPr>
        <w:t>5.3. Вносить предложения по созданию благоприятных условий для развития общественных и иных организаций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4. Приглашать на свои заседания сотрудников администрации Новотаманского сельского поселения Темрюкского района, общественных и иных организаций при обсуждении вопросов, решение которых входит в их компетенцию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5. Делегировать своих представителей для участия в заседаниях общественных и иных организаций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6. Создавать рабочие группы и комиссии по основным направлениям деятельности Совет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7. Проводить различные мероприятия, способствующие консолидации общественных сил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8. Готовить предложения главе Новотаманского сельского поселения Темрюкского района по общественно-политическим, социально-экономическим аспектам и вопросам культурной политики развития район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9. Представлять в установленном порядке ходатайства о поощрении лиц, внесших весомый вклад в развитие гражданского общества в Новотаманском сельском поселении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став и руководство Советом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1. Совет формируется из председателей или представителей общественных и  иных организаций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2. Члены Совета осуществляют свою деятельность лично и не вправе делегировать свои полномочия другим лицам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3. Член Совета может иметь удостоверение, являющееся документом, подтверждающим его полномочия на срок действия Совет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4. Период полномочий членов Совета – 5 лет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5. Полномочия члена Совета прекращаются в порядке, предусмотренном регламентом работы Совет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6. Президиум Совета формируется в составе: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я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- двух заместителей председателя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- четырех членов, избираемых из общего состава Совета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- секретаря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7.  Председатель Совета: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1. Осуществляет общее руководство Советом и Президиумом Совета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2. Назначает заместителей председателя и секретаря Совета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3. Распределяет обязанности между членами Совета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4. Определяет повестку дня и порядок рассмотрения вопросов при работе    Совета и его Президиума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7.5. Представляет Совет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6. В случае необходимости передает полномочия председателя – заместителю или иному уполномоченному из числа членов Совет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деятельности Совета и его Президиума.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7.1. Совет может осуществлять свою деятельность в режиме собраний Совета и заседаний Президиума, комиссий и рабочих групп, на которых обсуждаются наиболее значимые и актуальные вопросы общественной и социально-экономической жизни поселени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Собрания Совета могут проводиться 1 раз в квартал.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7.3. Заседания Президиума проводятся по мере необходимости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7.4. Решения Совета (Президиума) принимаются простым большинством голосов из числа присутствующих членов, но представляющих не менее половины от общего числа членов Совета (Президиума). Решения подписываются председателем  (заместителем председателя) Совет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7.5. По основным направлениям деятельности Совета могут организовываться постоянные или временные комиссии, рабочие группы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7.6. Для работы в составе комиссий, рабочих групп наряду с членами Совета могут привлекаться представители общественных и иных организаций, консультанты, специалисты, эксперты и представители СМИ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7.7. По итогам работы за год Советом готовится ежегодный доклад, который представляется главе Новотам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бщего отдела                                                             Л.А.Золотарева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2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03:00Z</dcterms:created>
  <dc:creator>5</dc:creator>
  <dc:description/>
  <cp:keywords/>
  <dc:language>en-US</dc:language>
  <cp:lastModifiedBy>XTreme</cp:lastModifiedBy>
  <cp:lastPrinted>2010-02-10T14:12:00Z</cp:lastPrinted>
  <dcterms:modified xsi:type="dcterms:W3CDTF">2011-04-14T07:40:00Z</dcterms:modified>
  <cp:revision>4</cp:revision>
  <dc:subject/>
  <dc:title>ПРИЛОЖЕНИЕ № 1 </dc:title>
</cp:coreProperties>
</file>