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9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    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8"/>
        </w:rPr>
        <w:t>от  " ____ "  _____  20__ года № ____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иностранной  валюте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3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3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И.А. Бельтюкова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2-11-07T11:49:00Z</cp:lastPrinted>
  <dcterms:modified xsi:type="dcterms:W3CDTF">2022-11-07T08:50:00Z</dcterms:modified>
  <cp:revision>122</cp:revision>
  <dc:subject/>
  <dc:title/>
</cp:coreProperties>
</file>