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center" w:pos="4848" w:leader="none"/>
          <w:tab w:val="left" w:pos="6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z w:val="28"/>
          <w:szCs w:val="18"/>
        </w:rPr>
        <w:t>«Об опубликовании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23 год»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Гу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И.А. Бельт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В.Ж. Кашаев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Н.С. Кузь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22-11-07T11:30:00Z</cp:lastPrinted>
  <dcterms:modified xsi:type="dcterms:W3CDTF">2022-11-07T08:36:00Z</dcterms:modified>
  <cp:revision>258</cp:revision>
  <dc:subject/>
  <dc:title>       </dc:title>
</cp:coreProperties>
</file>