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________________  № _________</w:t>
      </w:r>
    </w:p>
    <w:p>
      <w:pPr>
        <w:pStyle w:val="ConsPlusTitle"/>
        <w:widowControl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17.10.2017  №  22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>от _______________ №  __________  )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еализация муниципальных функций, связанных с муниципальным управлением» муниципальной программы «Эффективное муниципальное управление на 2018-2020 год Новотама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»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5007"/>
      </w:tblGrid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 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ый отдел администрации Новотаманского сельского поселения Темрюкского района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тдел администрации Новотаманского сельского поселения Темрюкского района, финансовый отдел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 создание     условий для повышения эффективности бюджетных расходов и качества управления  муниципальными    финансами в Новотаманского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беспечение долгосрочной сбалансированности  и устойчивости бюджета Новотаманского сельского поселения Темрюкского района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/>
              <w:t>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Новотаманского сельского поселения Темрюкского района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существления закупок товаров, работ и услуг для обеспечения  муниципальных нужд </w:t>
            </w:r>
            <w:r>
              <w:rPr>
                <w:color w:val="000000"/>
              </w:rPr>
              <w:t>с системами планирования и исполнения бюджета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величение объема налоговых и неналоговых доход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</w:rPr>
                <w:t>кодекса</w:t>
              </w:r>
            </w:hyperlink>
            <w:r>
              <w:rPr/>
              <w:t xml:space="preserve">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jc w:val="both"/>
              <w:rPr/>
            </w:pPr>
            <w:r>
              <w:rPr/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8-2020 г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13333,7 тысяч рублей, в том числе 2018 год -4133,0 тысяч рублей, 2019 год – 4409,2 тысяч рублей, 2020 год – 4791,5 тысяч рубле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left="360"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полнение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напрямую зависит от состояния экономики, а также от проводимой налоговой и бюджетной политик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звешенного подхода требует решение задачи по обеспечению долгосрочной сбалансированности и устойчивости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>, основанное на среднесрочном и долгосрочном финансовом планировании. Формирование финансового плана на долгосрочную перспективу - задача, которую предстоит решить в рамках реализации под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ной чертой бюджетной политики на современном этапе является повышение эффективности и результативности бюджетных расходов. Деятельность в этом направлении призвана повысить эффективность муниципального управления, обеспечить выполнение расходных обязательств в полном объеме и решение приоритетных задач социально-экономического развития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в условиях ограниченности ресурсов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ход к формированию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поступательное развитие, к настоящему времени процесс формирования целостной системы муниципального управления еще не завершен. Сформулированные стратегические цели и задачи социально-экономического развития требуют продолжения и углубле</w:t>
      </w:r>
      <w:bookmarkStart w:id="0" w:name="_GoBack"/>
      <w:bookmarkEnd w:id="0"/>
      <w:r>
        <w:rPr>
          <w:sz w:val="28"/>
          <w:szCs w:val="28"/>
        </w:rPr>
        <w:t xml:space="preserve">ния бюджетных реформ с выходом системы муниципального управления на качественно новый уровень.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b/>
          <w:sz w:val="28"/>
          <w:szCs w:val="28"/>
        </w:rPr>
        <w:t>Цели, задачи и целевые показатели, сроки и этапы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Обеспечение долгосрочной сбалансированности и устойчивости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является важнейшей предпосылкой финансового обеспечения принятых расходных обязательств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>, создает базовые условия для социально-экономического развития посел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истема муниципального управления является инструментом реализации муниципальной социально-экономической политики. От эффективности этой системы во многом зависит уровень и качество жизни населения, устойчивый экономический рост, модернизация экономики и социальной сфер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ями подпрограммы являютс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) создание условий для повышения эффективности бюджетных расходов и качества управления  муниципальными финансами в </w:t>
      </w:r>
      <w:r>
        <w:rPr>
          <w:sz w:val="28"/>
          <w:szCs w:val="28"/>
        </w:rPr>
        <w:t>Новотаманского сельском поселении Темрюкского района</w:t>
      </w:r>
      <w:r>
        <w:rPr>
          <w:color w:val="000000"/>
          <w:sz w:val="28"/>
          <w:szCs w:val="28"/>
        </w:rPr>
        <w:t>, повышения качества финансового менеджмента в секторе муниципального  управле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) обеспечение сбалансированности и устойчивости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;                                              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</w:r>
    </w:p>
    <w:p>
      <w:pPr>
        <w:pStyle w:val="Normal"/>
        <w:tabs>
          <w:tab w:val="clear" w:pos="708"/>
          <w:tab w:val="left" w:pos="320" w:leader="none"/>
        </w:tabs>
        <w:spacing w:before="40" w:after="40"/>
        <w:ind w:firstLine="709"/>
        <w:jc w:val="both"/>
        <w:rPr/>
      </w:pPr>
      <w:r>
        <w:rPr>
          <w:color w:val="000000"/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20" w:leader="none"/>
        </w:tabs>
        <w:spacing w:before="40" w:after="40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стимулов для повышения эффективности бюджетных расходов и качества муниципального управления Новотаманского сельского поселения Темрюкского района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осуществления закупок товаров, работ и услуг для обеспечения  муниципальных нужд </w:t>
      </w:r>
      <w:r>
        <w:rPr>
          <w:color w:val="000000"/>
          <w:sz w:val="28"/>
          <w:szCs w:val="28"/>
        </w:rPr>
        <w:t>с системами планирования и исполнения бюджета.</w:t>
      </w:r>
    </w:p>
    <w:p>
      <w:pPr>
        <w:pStyle w:val="14"/>
        <w:spacing w:before="0" w:after="0"/>
        <w:ind w:firstLine="709"/>
        <w:rPr>
          <w:color w:val="000000"/>
        </w:rPr>
      </w:pPr>
      <w:r>
        <w:rPr>
          <w:color w:val="000000"/>
        </w:rPr>
        <w:t xml:space="preserve">Срок реализации подпрограммы 2018-2020 годы. 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jc w:val="center"/>
        <w:rPr/>
      </w:pPr>
      <w:r>
        <w:rPr>
          <w:b/>
          <w:sz w:val="28"/>
          <w:szCs w:val="28"/>
        </w:rPr>
        <w:t>Целевые показатели под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276"/>
        <w:gridCol w:w="992"/>
        <w:gridCol w:w="992"/>
        <w:gridCol w:w="99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дпрограмма  № 1 «Реализация муниципальных функций, связанных с муниципальным управлением»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ъема налоговых и неналоговых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6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</w:tr>
    </w:tbl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раткое описание основных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од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од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5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849"/>
        <w:gridCol w:w="1135"/>
        <w:gridCol w:w="852"/>
        <w:gridCol w:w="857"/>
        <w:gridCol w:w="276"/>
        <w:gridCol w:w="574"/>
        <w:gridCol w:w="139"/>
        <w:gridCol w:w="711"/>
        <w:gridCol w:w="709"/>
        <w:gridCol w:w="1276"/>
        <w:gridCol w:w="284"/>
        <w:gridCol w:w="1275"/>
        <w:gridCol w:w="1624"/>
        <w:gridCol w:w="282"/>
      </w:tblGrid>
      <w:tr>
        <w:trPr>
          <w:trHeight w:val="130" w:hRule="atLeast"/>
        </w:trPr>
        <w:tc>
          <w:tcPr>
            <w:tcW w:w="15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94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еречень основных мероприятий подпрограмм</w:t>
            </w:r>
            <w:r>
              <w:rPr>
                <w:sz w:val="28"/>
                <w:szCs w:val="28"/>
              </w:rPr>
              <w:t xml:space="preserve">ы  </w:t>
            </w:r>
          </w:p>
        </w:tc>
      </w:tr>
      <w:tr>
        <w:trPr>
          <w:trHeight w:val="130" w:hRule="atLeast"/>
        </w:trPr>
        <w:tc>
          <w:tcPr>
            <w:tcW w:w="1551" w:type="dxa"/>
            <w:gridSpan w:val="2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12" w:type="dxa"/>
            <w:gridSpan w:val="12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2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бъем финансирования на, всего (тыс. руб.)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ние условий для повышения эффективности бюджетных расходов и качества управления  муниципальными финансами в Новотаманского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обеспечение долгосрочной сбалансированности  и устойчивости бюджета Новотаманского сельского поселения Темрюкского района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/>
              <w:t>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Новотаманского сельского поселения Темрюкского района</w:t>
            </w:r>
            <w:r>
              <w:rPr/>
              <w:t>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>с системами планирования и исполнения бюджета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4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еспечение деятельности администрации Новотаманского сельского поселения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2" w:right="-114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2782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4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5"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7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9,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Выплаты заработной платы, командировочных расходов и прочих доплат, оплата услуг и налогов, приобретение материальных запас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ая сельского поселения Темрюкского района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обязательств муниципального образова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1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,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договоров ГПХ и прочие расходы, исполнение судебных а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ая сельского поселения Темрюкского района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2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33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3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7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1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4" w:hRule="atLeast"/>
        </w:trPr>
        <w:tc>
          <w:tcPr>
            <w:tcW w:w="155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12" w:type="dxa"/>
            <w:gridSpan w:val="1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3333,7 тысяч рублей, в том числе 2018 год – 4133,0 тысяч рублей, 2019год – 4409,2 тысяч рублей, 2020 год – 4791,5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ведётся из средств местного бюдж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Методика оценки эффективности реализации под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pacing w:before="0" w:after="0"/>
        <w:ind w:right="38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sub_4150"/>
      <w:r>
        <w:rPr>
          <w:b/>
          <w:sz w:val="28"/>
          <w:szCs w:val="28"/>
        </w:rPr>
        <w:t xml:space="preserve">6. </w:t>
      </w:r>
      <w:bookmarkEnd w:id="1"/>
      <w:r>
        <w:rPr>
          <w:b/>
          <w:sz w:val="28"/>
          <w:szCs w:val="28"/>
        </w:rPr>
        <w:t>Механизм реализации подпрограммы и контроль за её выполнением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jc w:val="both"/>
        <w:rPr/>
      </w:pPr>
      <w:r>
        <w:rPr>
          <w:szCs w:val="28"/>
        </w:rPr>
        <w:t>Начальник финансового отдела                                                               Е.Н.Дае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  <w:suppressAutoHyphens w:val="true"/>
      <w:autoSpaceDE w:val="true"/>
    </w:pPr>
    <w:rPr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User</cp:lastModifiedBy>
  <cp:lastPrinted>2018-08-01T10:49:00Z</cp:lastPrinted>
  <dcterms:modified xsi:type="dcterms:W3CDTF">2019-12-13T05:51:00Z</dcterms:modified>
  <cp:revision>134</cp:revision>
  <dc:subject/>
  <dc:title>                                                                                 УТВЕРЖДЕНА                                                                                           </dc:title>
</cp:coreProperties>
</file>