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№  _________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0446,8 тысяч рублей, в том числе 2018 год – 12125,5  тысяч рублей, 2019 год–14012,2 тысяч рублей, 2020 год 14309,1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3333,7 тысяч рублей, в том числе 2018 год –4133,0 тысяч рублей, 2019 год 4409,2 тысяч рублей, 2020 год – 4791,5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 –  5779,0 тысяч рублей, в том числе 2018 год – 1852,3 тысяч рублей, 2019 год – 1949,2 тысяч рублей, 2020 год –1977,5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21334,1 тысяч рублей, в том числе 2018 год – 6140,2 тысяч рублей, 2019 год – 7653,8 тысяч рублей, 2020 год – 7540,1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40446,8  тысяч рублей, в том числе: из средств местного бюджета  2018 год –12125,5 тысяч  рублей, 2019 год –14012,2 тысяч рублей, 2020 год –14309,1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1,5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,5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3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0,1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2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9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User</cp:lastModifiedBy>
  <cp:lastPrinted>2019-06-26T09:59:00Z</cp:lastPrinted>
  <dcterms:modified xsi:type="dcterms:W3CDTF">2019-12-13T05:42:00Z</dcterms:modified>
  <cp:revision>167</cp:revision>
  <dc:subject/>
  <dc:title>ПРИЛОЖЕНИЕ</dc:title>
</cp:coreProperties>
</file>