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1334,1 тысяч рублей, в том числе 2018 год – 6140,2 тысяч рублей, 2019 год – 7653,8 тысяч рублей, 2020 год – 7540,1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33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6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75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33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6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75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1334,1  тысяч рублей, в том числе 2018 год – 6140,2 тысяч рублей, 2019 год – 7653,8 тысяч рублей, 2020 – 7540,1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С.С. Очеретяны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9-12-13T08:53:00Z</cp:lastPrinted>
  <dcterms:modified xsi:type="dcterms:W3CDTF">2019-12-13T05:55:00Z</dcterms:modified>
  <cp:revision>129</cp:revision>
  <dc:subject/>
  <dc:title>                                                                                 УТВЕРЖДЕНА                                                                                           </dc:title>
</cp:coreProperties>
</file>