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20  № 187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62"/>
        <w:gridCol w:w="6520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инициативных проектов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 территории сельского поселения, организация мероприятий по отлову безнадзорных живот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номически эффективной работы техники, поддерживающей санитарный порядок на территори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6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санитарного порядка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ехники для текущего содержания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вертикальной планировк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18505,6 тысяч рублей. В том числе 2021 год – 6236,4 тысячи рублей, 2022 год – 7054,5 тысячи рублей, 2023 год – 5214,7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я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анитарной очистке территории сельского поселения, отлову безнадзор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анитарной очистки территории сельского поселения, организация мероприятий по отлову безнадзорны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анитарного порядка на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 для установки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я инициативных проектов жителей Новотаман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134"/>
        <w:gridCol w:w="992"/>
        <w:gridCol w:w="143"/>
        <w:gridCol w:w="850"/>
        <w:gridCol w:w="15"/>
        <w:gridCol w:w="836"/>
        <w:gridCol w:w="141"/>
        <w:gridCol w:w="709"/>
        <w:gridCol w:w="142"/>
        <w:gridCol w:w="142"/>
        <w:gridCol w:w="1701"/>
        <w:gridCol w:w="1417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, обслуживание уличного осв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территор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в местах захоронения, их 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текущее содержание территории общего пользования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улиц в состояние, соответствующее современным требованиям и стандартам; формирование условий и создание мест отдыха населения; организация санитарной очистки, организация мероприятий по отлову безнадзорных животны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 xml:space="preserve"> оформление территории к праздничным мероприятиям, проч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инициативных проектов жителей Новотаманского поселения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сквера в пос. Прогресс по ул. Парковая, 2, озел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обретение и высадка 100 саженц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Прогресс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устройство спортивной площадки в пос. Таманский пересечение ул. Спортивной/ул.Краснодарс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сстановление и окрашивание ограждения спортивной площадк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Таманский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5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4,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5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4,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18505,6 тысяч рублей, в том числе 2021 год – 6236,4 тысяч рублей, 2022 год – 7054,5 тысяч рублей, 2023 год –                      5214,7 тысячи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00:00Z</dcterms:created>
  <dc:creator>1</dc:creator>
  <dc:description/>
  <cp:keywords/>
  <dc:language>en-US</dc:language>
  <cp:lastModifiedBy>User</cp:lastModifiedBy>
  <cp:lastPrinted>2022-10-30T10:04:00Z</cp:lastPrinted>
  <dcterms:modified xsi:type="dcterms:W3CDTF">2022-10-30T07:27:00Z</dcterms:modified>
  <cp:revision>19</cp:revision>
  <dc:subject/>
  <dc:title>УТВЕРЖДЕНА</dc:title>
</cp:coreProperties>
</file>