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089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НОВОТАМ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АСПОРЯЖЕНИЕ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4.2017</w:t>
      </w:r>
      <w:r>
        <w:rPr>
          <w:sz w:val="28"/>
          <w:szCs w:val="28"/>
        </w:rPr>
        <w:t xml:space="preserve">                                                               № </w:t>
      </w:r>
      <w:r>
        <w:rPr>
          <w:sz w:val="28"/>
          <w:szCs w:val="28"/>
          <w:u w:val="single"/>
        </w:rPr>
        <w:t>61-р</w:t>
      </w:r>
    </w:p>
    <w:p>
      <w:pPr>
        <w:pStyle w:val="Normal"/>
        <w:jc w:val="center"/>
        <w:rPr/>
      </w:pPr>
      <w:r>
        <w:rPr/>
        <w:t>пос. Таман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работ по благоустройству, ремонту и реставрации воинских захоронений, военно-исторических памятников и Мемориалов Боевой Славы, расположенных </w:t>
      </w:r>
      <w:r>
        <w:rPr>
          <w:b/>
          <w:bCs/>
          <w:spacing w:val="-1"/>
          <w:sz w:val="28"/>
          <w:szCs w:val="28"/>
        </w:rPr>
        <w:t xml:space="preserve">на территории Новотаманского сельского поселения 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споряжения администрации муниципального образования Темрюкский район от 23 марта 2017 года № 302-р «О проведении работ по благоустройству, ремонту и реставрации воинских захоронений, военно-исторических памятников и Мемориалов Боевой Славы муниципального образования Темрюкский район», в соответствии с Законом Российской Федерации от 14 января 1993 года № 4292-1 «Об увековечении памяти погибших при защите Отечества», Постановлением Законодательного Собрания Краснодарского края от 28 декабря 2011 года № 2987-П «Об организации работы органов местного самоуправления муниципальных образований Краснодарского края по сохранению объектов военной истории», в связи с окончанием зимнего сезона и подготовкой к празднованию 72-ой годовщины Победы в Великой Отечественной войн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ответственным за санитарное содержание военно-исторических памятников, расположенных на территории Новотаманского сельского поселения Темрюкского района, исполняющего обязанности заместителя главы Новотаманского сельского поселения Т.А. Фролову.</w:t>
      </w:r>
    </w:p>
    <w:p>
      <w:pPr>
        <w:pStyle w:val="Normal"/>
        <w:shd w:fill="FFFFFF" w:val="clear"/>
        <w:spacing w:lineRule="exact" w:line="319"/>
        <w:ind w:right="5" w:firstLine="708"/>
        <w:jc w:val="both"/>
        <w:rPr/>
      </w:pPr>
      <w:r>
        <w:rPr>
          <w:sz w:val="28"/>
          <w:szCs w:val="28"/>
        </w:rPr>
        <w:t>2. Провести на территории Новотаманского сельского поселения Темрюкского района с 04 апреля по 24 апреля 2017 года работы по благоустройству, ремонту и реставрации воинских захоронений, военно-исторических памятников и Мемориалов Боевой Слав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оздать комиссию по проверке состояния воинских захоронений, военно-исторических памятников и Мемориалов Боевой Славы и утвердить ее состав (далее – комиссия) (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иректору МУП «ЖКХ-Бугаз» В.В. Печеному обеспечить санитарную очистку, проведение ремонта и реставрации воинских захоронений, военно-исторических памятников, Мемориалов Боевой Славы и гражданских кладбищ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сполняющему обязанности заместителя главы Новотаманского сельского поселения Темрюкского района Т.А. Фроловой представить отчет о проделанной работе в управление культуры администрации муниципального образования Темрюкский район до 25 апреля 2017 года по форме согласно приложению (приложение 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Инженеру общего отдела администрации Новотаманского сельского поселения Темрюкского района (О.А.Каленик) разместить настоящее распоряжение на официальном сайте администрации Новотаманского сельского поселения Темрюкского района в сети «Интерне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 Контроль за исполнением распоряжения возложить на исполняющего обязанности заместителя главы Новотаманского сельского поселения Темрюкского района Т.А. Фролов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624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В.Лаврентьев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before="0" w:after="0"/>
        <w:ind w:left="538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spacing w:before="0" w:after="0"/>
        <w:ind w:left="538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spacing w:before="0" w:after="0"/>
        <w:ind w:left="538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38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№________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роверке состояния воинских захоронений, военно-исторических памятников и Мемориалов Боевой Славы, расположенных на территории Новотаманского сельского поселения Темрюкского района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ентье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чеслав Викторович           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Новотаманского сельского поселения Темрюкского района, председатель комиссии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яющий обязанности заместителя главы Новотаманского сельского поселения Темрюкского района, заместитель председателя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ботьк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бщего отдел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енко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Ильинич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- Эксперт по делопроизводству ВУС; 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ченый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Виктор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унитарного предприятия «Жилищно-коммунальное хозяйство - Бугаз»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итмемет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иль Шакир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казенного учреждения «Новотаманская производственно-эксплуатационная служба»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зон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Геннадие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Председатель Совета Новотаман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иренк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 Председатель ТОС пос. Таманский, пос. Артющенк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галаур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лександр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 Председатель ТОС пос. Прогресс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зяни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Романо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 Председатель ТОС пос. Веселовк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54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754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Исполняющий обязанности заместителя</w:t>
      </w:r>
    </w:p>
    <w:p>
      <w:pPr>
        <w:pStyle w:val="Heading"/>
        <w:tabs>
          <w:tab w:val="clear" w:pos="708"/>
          <w:tab w:val="left" w:pos="754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главы Новотаманского сельского</w:t>
      </w:r>
    </w:p>
    <w:p>
      <w:pPr>
        <w:pStyle w:val="Heading"/>
        <w:tabs>
          <w:tab w:val="clear" w:pos="708"/>
          <w:tab w:val="left" w:pos="754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оселения Темрюкского района                                                            Т.А. Фролова</w:t>
      </w:r>
    </w:p>
    <w:sectPr>
      <w:headerReference w:type="default" r:id="rId5"/>
      <w:headerReference w:type="first" r:id="rId6"/>
      <w:type w:val="nextPage"/>
      <w:pgSz w:w="11906" w:h="16838"/>
      <w:pgMar w:left="1644" w:right="62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>
        <w:rStyle w:val="PageNumber"/>
      </w:rPr>
      <w:tab/>
      <w:t>2</w:t>
      <w:tab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>
        <w:rStyle w:val="PageNumber"/>
      </w:rPr>
      <w:tab/>
      <w:t>2</w:t>
      <w:tab/>
    </w:r>
  </w:p>
  <w:p>
    <w:pPr>
      <w:pStyle w:val="Header"/>
      <w:rPr>
        <w:rStyle w:val="PageNumbe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tabs>
        <w:tab w:val="clear" w:pos="708"/>
        <w:tab w:val="left" w:pos="4140" w:leader="none"/>
      </w:tabs>
      <w:autoSpaceDE w:val="true"/>
      <w:jc w:val="center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21:00Z</dcterms:created>
  <dc:creator>5</dc:creator>
  <dc:description/>
  <cp:keywords/>
  <dc:language>en-US</dc:language>
  <cp:lastModifiedBy>1</cp:lastModifiedBy>
  <cp:lastPrinted>2017-04-06T16:56:00Z</cp:lastPrinted>
  <dcterms:modified xsi:type="dcterms:W3CDTF">2017-04-10T09:00:00Z</dcterms:modified>
  <cp:revision>14</cp:revision>
  <dc:subject/>
  <dc:title>                                                                                 </dc:title>
</cp:coreProperties>
</file>