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 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 21 февраля   2016 года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53</w:t>
      </w:r>
      <w:r>
        <w:rPr>
          <w:sz w:val="28"/>
          <w:szCs w:val="28"/>
        </w:rPr>
        <w:t xml:space="preserve"> (подготовка муниципальных правовых актов) изложить в соответствии с ч.1 ст.46 </w:t>
      </w:r>
      <w:r>
        <w:rPr>
          <w:rFonts w:cs="ArialMT" w:ascii="ArialMT" w:hAnsi="ArialMT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Федерального закона от 06.10.2003 № 131-ФЗ (ред. от 30.12.2015)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«Проекты муниципальных правовых актов могут вноситься депутатами представительного органа, главой поселения, иными выборными органами местного самоуправления, главой местной администрации, органами территориального общественного самоуправления, инициативными группами граждан, а также иными субъектами правотворческой инициативы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ными уставом Новотаманского сельского поселения». (необходимо написать перечень субъектов правотворческой инициативы!)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Часть 2 статьи 5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готовка муниципальных правовых актов) изложить в соответствии с ч.2 ст.46 </w:t>
      </w:r>
      <w:r>
        <w:rPr>
          <w:rFonts w:cs="ArialMT" w:ascii="ArialMT" w:hAnsi="ArialMT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Федерального закона от 06.10.2003 № 131-ФЗ (ред. от 30.12.2015)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«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олжностного лица местного самоуправления, на рассмотрение которых вносятся указанные проекты».</w:t>
      </w:r>
    </w:p>
    <w:p>
      <w:pPr>
        <w:pStyle w:val="Style17"/>
        <w:ind w:left="0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3. Абзац  1 части  3 статьи 53</w:t>
      </w:r>
      <w:r>
        <w:rPr>
          <w:rFonts w:cs="Times New Roman" w:ascii="Times New Roman" w:hAnsi="Times New Roman"/>
          <w:sz w:val="28"/>
          <w:szCs w:val="28"/>
        </w:rPr>
        <w:t xml:space="preserve"> (подготовка муниципальных правовых актов) изложить в соответствии с ч.4 ст.46 </w:t>
      </w:r>
      <w:r>
        <w:rPr>
          <w:rFonts w:cs="ArialMT" w:ascii="ArialMT" w:hAnsi="ArialMT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ого закона от 06.10.2003 № 131-ФЗ (ред. от 30.12.2015) (часть 4 введена Федеральны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30.12.2015 № 447-ФЗ)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раснодарского края, за исключением случае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ектов нормативных правовых актов представительных органов Новотаманского сельского поселения Темрюкского района, устанавливающих, изменяющих, приостанавливающих, отменяющих местные налоги и сбо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оектов нормативных правовых актов представительных органов Новотаманского сельского поселения Темрюкского района, регулирующих бюджетные правоотношения».</w:t>
      </w:r>
    </w:p>
    <w:p>
      <w:pPr>
        <w:pStyle w:val="Style17"/>
        <w:ind w:left="0"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 Статью 53 </w:t>
      </w:r>
      <w:r>
        <w:rPr>
          <w:rFonts w:cs="Times New Roman" w:ascii="Times New Roman" w:hAnsi="Times New Roman"/>
          <w:sz w:val="28"/>
          <w:szCs w:val="28"/>
        </w:rPr>
        <w:t xml:space="preserve">(подготовка муниципальных правовых актов) дополнить частью 4 в соответствии с ч.5 ст.46 </w:t>
      </w:r>
      <w:r>
        <w:rPr>
          <w:rFonts w:cs="ArialMT" w:ascii="ArialMT" w:hAnsi="ArialMT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ого закона от 06.10.2003 № 131-ФЗ (ред. от 30.12.2015) (часть 5 введена Федеральным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м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30.12.2015 № 447-ФЗ)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</w:t>
      </w:r>
      <w:r>
        <w:rPr>
          <w:sz w:val="26"/>
          <w:szCs w:val="26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   А.Д. Гуменюк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7:00Z</dcterms:created>
  <dc:creator>Александр</dc:creator>
  <dc:description/>
  <cp:keywords/>
  <dc:language>en-US</dc:language>
  <cp:lastModifiedBy>1</cp:lastModifiedBy>
  <cp:lastPrinted>2016-03-01T16:47:00Z</cp:lastPrinted>
  <dcterms:modified xsi:type="dcterms:W3CDTF">2016-03-03T13:20:00Z</dcterms:modified>
  <cp:revision>28</cp:revision>
  <dc:subject/>
  <dc:title/>
</cp:coreProperties>
</file>