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 21 февраля  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851"/>
        <w:rPr>
          <w:szCs w:val="28"/>
        </w:rPr>
      </w:pPr>
      <w:r>
        <w:rPr>
          <w:b/>
          <w:szCs w:val="28"/>
        </w:rPr>
        <w:t>Публичные слушания назначены</w:t>
      </w:r>
      <w:r>
        <w:rPr>
          <w:szCs w:val="28"/>
        </w:rPr>
        <w:t xml:space="preserve"> решением  </w:t>
      </w:r>
      <w:r>
        <w:rPr>
          <w:szCs w:val="28"/>
          <w:lang w:val="en-US"/>
        </w:rPr>
        <w:t>XXVI</w:t>
      </w:r>
      <w:r>
        <w:rPr>
          <w:szCs w:val="28"/>
        </w:rPr>
        <w:t xml:space="preserve"> сессии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созыва Совета Новотаманского сельского поселения Темрюкского района от 28 января 2016 года  № 102  «Об опубликовании проекта Устава Новотаманского сельского поселения 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Устава Новотаманского сельского  поселения  Темрюкского района, создании рабочей группы по учету предложений по проекту Устава Новотаманского сельского поселения  Темрюк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на официальном сайте администрации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в сети Интернет 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am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01 феврал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о месте и времени проведения публичных слушаний опубликовано газете «Тамань» № 4 (10616)  с 01 февраля 2016 года по 07 февраля 2016 года.</w:t>
      </w:r>
      <w:r>
        <w:rPr>
          <w:spacing w:val="-2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 xml:space="preserve">: рассмотрение проекта </w:t>
      </w:r>
      <w:r>
        <w:rPr>
          <w:bCs/>
          <w:sz w:val="28"/>
          <w:szCs w:val="28"/>
        </w:rPr>
        <w:t>Устава Новотаманского сельского поселения Темрюкского район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 – Совет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время и место проведения публичных слушаний: 15  февраля  2016 года  в  15-00 часов в администрации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26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получивших право на выступление –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Е.Н.Даева, Т.В.Приходь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47"/>
        <w:gridCol w:w="709"/>
        <w:gridCol w:w="2410"/>
        <w:gridCol w:w="2830"/>
        <w:gridCol w:w="198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есенные на обсужде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/ рекомендации внесены (поддержаны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/рекомендац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 эксперта/ название организации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А.Калени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лагаю внести изменения в проект Устава Новотаманского сельского поселения Темрюкского района, следующие изменения: часть 2 статьи 26 (Компетенция Совета) дополнить пунктом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-2240" w:leader="none"/>
              </w:tabs>
              <w:suppressAutoHyphens w:val="false"/>
              <w:spacing w:lineRule="auto" w:line="240"/>
              <w:jc w:val="both"/>
              <w:rPr/>
            </w:pPr>
            <w:r>
              <w:rPr/>
              <w:t>- установление в соответствии с законодательством надбавок к ценам (тарифам) для потребителе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ва Елена Николаев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Новотаман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8"/>
              </w:rPr>
              <w:t xml:space="preserve">Передать на рассмотрение в рабочую группу и в Совет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.И.Корчуганов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нести изменения в проект Устава Новотаманского сельского поселения Темрюкского района следующие изменени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ю 37 (Полномочия администрации в области коммунально-бытового, торгового обслуживания населения, защиты прав потребителей) дополнить следующими пунктам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станавливает систему критериев, используемых для определения доступности для потребителей услуг организаций коммунального комплекс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публикует информацию о тарифах и надбавках;</w:t>
            </w:r>
          </w:p>
          <w:p>
            <w:pPr>
              <w:pStyle w:val="21"/>
              <w:widowControl w:val="false"/>
              <w:tabs>
                <w:tab w:val="clear" w:pos="708"/>
                <w:tab w:val="left" w:pos="70" w:leader="none"/>
              </w:tabs>
              <w:suppressAutoHyphens w:val="false"/>
              <w:spacing w:lineRule="auto" w:line="240"/>
              <w:jc w:val="both"/>
              <w:rPr/>
            </w:pPr>
            <w:r>
              <w:rPr/>
              <w:t xml:space="preserve">-   принимает решения и выдает предписания, в пределах полномочий, установленных </w:t>
            </w:r>
            <w:r>
              <w:rPr>
                <w:rFonts w:eastAsia="Times New Roman"/>
                <w:kern w:val="0"/>
                <w:lang w:eastAsia="ru-RU"/>
              </w:rPr>
              <w:t>Федеральным законом от 30.12.2004 № 210-ФЗ «Об основах регулирования тарифов организаций коммунального комплекса»</w:t>
            </w:r>
            <w:r>
              <w:rPr/>
              <w:t>, которые обязательны для исполнения организациями коммунального 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-   </w:t>
            </w:r>
            <w:r>
              <w:rPr>
                <w:rFonts w:eastAsia="Arial"/>
              </w:rPr>
              <w:t xml:space="preserve">устанавливает надбавки к тарифам на услуги организаций коммунального комплекса в соответствии с </w:t>
            </w:r>
            <w:r>
              <w:rPr/>
              <w:t>предельным индексом, установленным органом регулирования Краснодарского края для поселения</w:t>
            </w:r>
            <w:r>
              <w:rPr>
                <w:rFonts w:eastAsia="Arial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ходько Татьяна Вапсильев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дущий специалист общего от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таманского сельского поселения Темрюкского райо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8"/>
              </w:rPr>
              <w:t xml:space="preserve">Передать на рассмотрение в рабочую группу и в Совет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А.Каленик</w:t>
            </w:r>
          </w:p>
          <w:p>
            <w:pPr>
              <w:pStyle w:val="Normal"/>
              <w:jc w:val="both"/>
              <w:rPr/>
            </w:pPr>
            <w:r>
              <w:rPr/>
              <w:t>Предлагаю внести изменения в проект Устава Новотаманского сельского поселения Темрюкского района, следующие изменения:</w:t>
            </w:r>
          </w:p>
          <w:p>
            <w:pPr>
              <w:pStyle w:val="Normal"/>
              <w:jc w:val="both"/>
              <w:rPr/>
            </w:pPr>
            <w:r>
              <w:rPr/>
              <w:t>в абзаце 7 статьи 52 (Система муниципальных правовых актов) слово «подлежат» заменить словами «могут подлежа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ва Елена Николаев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Новотаман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8"/>
              </w:rPr>
              <w:t xml:space="preserve">Передать на рассмотрение в рабочую группу и в Совет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.С. Пусулиди</w:t>
            </w:r>
          </w:p>
          <w:p>
            <w:pPr>
              <w:pStyle w:val="Normal"/>
              <w:jc w:val="both"/>
              <w:rPr/>
            </w:pPr>
            <w:r>
              <w:rPr/>
              <w:t>Предлагаю внести изменения в проект Устава Новотаманского сельского поселения Темрюкского района, следующие изменения: абзац 1 части 3 статьи 53 (Подготовка муниципальных правовых актов)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>«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раснодарского края, за исключением случаев, установленных статьей 46 Федерального закона от 06.10.2003 № 131-ФЗ «Об общих принципах организации местного самоуправления в Российской Федерации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ходько Татьяна Вапсильев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дущий специалист общего от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таманского сельского поселения Темрюкского райо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8"/>
              </w:rPr>
              <w:t xml:space="preserve">Передать на рассмотрение в рабочую группу и в Совет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А.Лобач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нести изменения в проект Устава Новотаманского сельского поселения Темрюкского района, следующие измене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 статьи 61 (Вступление в силу муниципальных правовых актов) дополнить абзацем  следующего содержания: «Муниципальные правовые акты об установлении тарифов (надбавок) могут вступать в силу не ранее чем через один календарный месяц после их устано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ходько Татьяна Вапсильев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дущий специалист общего от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таманского сельского поселения Темрюкского райо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8"/>
              </w:rPr>
              <w:t xml:space="preserve">Передать на рассмотрение в рабочую группу и в Совет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А.Лобачева</w:t>
            </w:r>
          </w:p>
          <w:p>
            <w:pPr>
              <w:pStyle w:val="Normal"/>
              <w:jc w:val="both"/>
              <w:rPr/>
            </w:pPr>
            <w:r>
              <w:rPr/>
              <w:t>Предлагаю внести изменения в проект Устава Новотаманского сельского поселения Темрюкского района, следующие изменения: части 5-7 статьи 61 (Вступление в силу муниципальных правовых актов) изложить в следующей реда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5. Официальным опубликованием нормативного правового акта является первая его публикация в печатном средстве массовой информации </w:t>
            </w:r>
            <w:r>
              <w:rPr>
                <w:rFonts w:eastAsia="Calibri"/>
              </w:rPr>
              <w:t xml:space="preserve">и (или) </w:t>
            </w:r>
            <w:r>
              <w:rPr/>
              <w:t>первое размещение (опубликование) его полного текста на сайте в информационно-телекоммуникационной сети «Интернет», зарегистрированном в качестве средства массовой информаци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6. При официальном опубликовании муниципального правового акта указывается, что данное опубликование является официальным. </w:t>
            </w:r>
            <w:r>
              <w:rPr/>
              <w:t>Официальное опубликование производится за счет местного бюдж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rFonts w:eastAsia="Calibri"/>
              </w:rPr>
              <w:t xml:space="preserve">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(или) на </w:t>
            </w:r>
            <w:r>
              <w:rPr/>
              <w:t>сайте в информационно-телекоммуникационной сети «Интернет», зарегистрированном в качестве средства массовой информаци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пии муниципальных правовых актов, подлежащих официальному опубликованию, если иное не установлено законодательством, настоящим уставом, самим муниципальным правовым акто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(или) сетевые изд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ва Елена Николаев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Новотаман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8"/>
              </w:rPr>
              <w:t xml:space="preserve">Передать на рассмотрение в рабочую группу и в Совет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.И.Корчуганова</w:t>
            </w:r>
          </w:p>
          <w:p>
            <w:pPr>
              <w:pStyle w:val="Normal"/>
              <w:jc w:val="both"/>
              <w:rPr/>
            </w:pPr>
            <w:r>
              <w:rPr/>
              <w:t>Предлагаю внести изменения в проект Устава Новотаманского сельского поселения Темрюкского района, следующие изменения:</w:t>
            </w:r>
          </w:p>
          <w:p>
            <w:pPr>
              <w:pStyle w:val="Normal"/>
              <w:jc w:val="both"/>
              <w:rPr/>
            </w:pPr>
            <w:r>
              <w:rPr/>
              <w:t>в абзаце 1 части 8 статьи 70 (Муниципальные внутренние заимствования, муниципальные гарантии) номер статьи «</w:t>
            </w:r>
            <w:r>
              <w:rPr>
                <w:rFonts w:eastAsia="Calibri"/>
              </w:rPr>
              <w:t>155.2» поменять на номер «115.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ходько Татьяна Вапсильев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дущий специалист общего от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таманского сельского поселения Темрюкского райо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8"/>
              </w:rPr>
              <w:t xml:space="preserve">Передать на рассмотрение в рабочую группу и в Совет </w:t>
            </w:r>
            <w:r>
              <w:rPr/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.С.Пусулид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едлагаю внести изменения в проект Устава Новотаманского сельского поселения Темрюкского района, следующие измен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тью  81 (Переходные положения) изложить в следующей редак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Статья 81. Переходные полож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ав поселения вступает в силу после его официального опубликования (обнародования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ва Елена Николаевна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Новотаман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8"/>
              </w:rPr>
              <w:t xml:space="preserve">Передать на рассмотрение в рабочую группу и в Совет </w:t>
            </w:r>
            <w:r>
              <w:rPr/>
              <w:t>Новотам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ab/>
        <w:t xml:space="preserve">                                            </w:t>
        <w:tab/>
        <w:t xml:space="preserve">                      </w:t>
        <w:tab/>
        <w:t>А.Ю.Сквор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ab/>
        <w:tab/>
        <w:t xml:space="preserve">                                                            Л.А.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                                                                                             А.Д.Гуменюк</w:t>
      </w:r>
    </w:p>
    <w:sectPr>
      <w:headerReference w:type="default" r:id="rId3"/>
      <w:headerReference w:type="first" r:id="rId4"/>
      <w:type w:val="nextPage"/>
      <w:pgSz w:orient="landscape" w:w="16838" w:h="11906"/>
      <w:pgMar w:left="907" w:right="638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am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44:00Z</dcterms:created>
  <dc:creator>andr</dc:creator>
  <dc:description/>
  <cp:keywords/>
  <dc:language>en-US</dc:language>
  <cp:lastModifiedBy>1</cp:lastModifiedBy>
  <cp:lastPrinted>2016-03-01T16:08:00Z</cp:lastPrinted>
  <dcterms:modified xsi:type="dcterms:W3CDTF">2016-03-03T13:03:00Z</dcterms:modified>
  <cp:revision>23</cp:revision>
  <dc:subject/>
  <dc:title>ЗАКЛЮЧЕНИЕ О РЕЗУЛЬТАТАХ ПУБЛИЧНЫХ СЛУШАНИЙ </dc:title>
</cp:coreProperties>
</file>