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ноября 2021 года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перераспределением налоговых и неналоговых   доходов   Совет   Новотаманского  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(подвидов)  доходов  на  2021  год»  изложить  в новой  редакции  (приложение №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2 </w:t>
        <w:tab/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Ведомственная структура расходов бюджета Новотаманского сельского поселения Темрюкского  района на 2021 год</w:t>
      </w:r>
      <w:r>
        <w:rPr>
          <w:sz w:val="28"/>
          <w:szCs w:val="28"/>
        </w:rPr>
        <w:t xml:space="preserve">»  изложить  в новой  редакции  (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оставляю за собой и постоя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Главе Новотаманского сельского поселения Темрюкского района   (Н.Н. Черняеву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Черняе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30 » ноября 2021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30 » ноября 2021 год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1-12-01T11:55:00Z</cp:lastPrinted>
  <dcterms:modified xsi:type="dcterms:W3CDTF">2021-12-09T05:20:00Z</dcterms:modified>
  <cp:revision>248</cp:revision>
  <dc:subject/>
  <dc:title>       </dc:title>
</cp:coreProperties>
</file>