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jc w:val="center"/>
        <w:rPr/>
      </w:pPr>
      <w:r>
        <w:rPr>
          <w:szCs w:val="28"/>
        </w:rPr>
        <w:t xml:space="preserve">к решению </w:t>
      </w:r>
      <w:r>
        <w:rPr>
          <w:szCs w:val="28"/>
          <w:lang w:val="en-US"/>
        </w:rPr>
        <w:t>XXVI</w:t>
      </w:r>
      <w:r>
        <w:rPr>
          <w:szCs w:val="28"/>
        </w:rPr>
        <w:t xml:space="preserve"> сессии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созыва Совета Новотаманского сельского поселения Темрюкского района от 28 декабря 2016 года  № 102</w:t>
      </w:r>
    </w:p>
    <w:p>
      <w:pPr>
        <w:pStyle w:val="Normal"/>
        <w:tabs>
          <w:tab w:val="clear" w:pos="708"/>
          <w:tab w:val="left" w:pos="6120" w:leader="none"/>
          <w:tab w:val="left" w:pos="9633" w:leader="none"/>
        </w:tabs>
        <w:ind w:right="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опубликовании проекта Устава Новотаманского сельского поселения 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Устава Новотаманского сельского  поселения  Темрюкского района, создании рабочей группы по учету предложений по проекту Устава Новотаманского сельского поселения  Темрюкского район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 дня принятия действующей редакции Устава Новотаманского сельского поселения  Темрюкского района до настоящего времени внесены изменения в федеральные законодательные акты, касающиеся вопросов местного самоуправления. Произошедшие изменения в законодательстве требуют внесения соответствующих изменений в Устава Новотаманского сельского поселения 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цедура изменения устава начинается с опубликования проекта решения Совета о внесении изменений в устав, порядка участия граждан в его обсуждении, определении состава оргкомитета, состава рабочей группы по учету предложений по проекту Устава Новотаманского сельского поселения  Темрюкского района, определении даты проведения публичных слуша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в соответствии с Федеральным законом от 6 октября     2003 года  № 131–ФЗ  «Об общих принципах организации местного самоуправления в Российской Федерации», Устава Новотаманского сельского поселения  Темрюкского района, в целях приведения Устава Новотаманского сельского поселения  Темрюкского района в соответствие с действующим законодательством, выносится данный  проект решения Совета Новотаманского сельского поселения  Темрюкского район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менование ГЛАВЫ II. ВОПРОСЫ МЕСТНОГО ЗНАЧЕНИЯ ПОСЕЛЕНИЯ дополнена словами «наделение органов местного самоуправления поселения отдельными государственными полномочиями»</w:t>
      </w:r>
    </w:p>
    <w:p>
      <w:pPr>
        <w:pStyle w:val="Normal"/>
        <w:tabs>
          <w:tab w:val="clear" w:pos="708"/>
          <w:tab w:val="left" w:pos="24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II. ВОПРОСЫ МЕСТНОГО ЗНАЧЕНИЯ ПОСЕЛЕНИЯ, НАДЕЛЕНИЕ ОРГАНОВ МЕСТНОГО САМОУПРАВЛЕНИЯ ПОСЕЛЕНИЯ ОТДЕЛЬНЫМИ ГОСУДАРСТВЕННЫМИ ПОЛНОМОЧИЯ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8 Устава (Вопросы местного значения) пункт 17 измен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7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с Федеральным законом  от 29 декабря 2014 года                   № 458 «О внесении изменений с Федеральный закон и признании утратившими силу отдельных законодательных актов (положений законодательных актов) Российской Федераци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6-8, 22, 24, 25, 27, 30  31, 34, 36, 37  статьи 8 исключены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приказом Департамента информатизации и связи Краснодарского края от 3 декабря 2015 года № 194 «О внесении изменения  в приказ управления информатизации и связи 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9 статьи 8 Устав (вопросы местного значения) исключ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9) участие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13 Устава (Муниципальные выборы) изменена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 Основные выборы органов местного самоуправления, проводимые после досрочных выборов, должны быть назначены на второе воскресенье сентября года, в котором истекают полномочия органа местного самоуправления, избранного на досрочных выборах, </w:t>
      </w:r>
      <w:r>
        <w:rPr>
          <w:b/>
          <w:i/>
          <w:sz w:val="28"/>
          <w:szCs w:val="28"/>
        </w:rPr>
        <w:t>а в год проведения выборов депутатов Государственной Думы Федерального Собрания Российской Федерации очередного созыва - в день голосования на указанных выборах, за исключением случаев, предусмотр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(в соответствии с Федеральным законом от 2 октября 2012 г.              № 157-ФЗ «О внесении изменений в Федеральный закон "О политических партиях» и Федеральный закон «Об основных гарантиях избирательных прав и права на участие в референдуме граждан Российской Федерации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4 части 4 статьи 17 Устава (Публичные слушания) изменен: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) вопросы о преобразовании поселения, </w:t>
      </w:r>
      <w:r>
        <w:rPr>
          <w:i/>
          <w:sz w:val="28"/>
          <w:szCs w:val="28"/>
        </w:rPr>
        <w:t>за исключением случае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если в соответствии со статьей 13 Федерального закона от 06 октября 2003 года № 131-ФЗ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поселения, выраженного путем голосования либо на схода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(в соответствии с Федеральным законом от 29 июня 2015 г. № 187-ФЗ «О внесении изменений в Федеральный закон «Об общих принципах организации местного самоуправления в Российской Федерации»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 6 статьи 24 Устава (Совет поселения) изложена в ново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Организацию деятельности Совета осуществляет председатель Совета. Председатель Совета и его заместитель избираются тайным голосованием из числа депутатов Совета. Председатель Совета и его заместитель избираются на срок полномочий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25 Устава (Статус депутата Совета) дополнена пунктами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депутата Совета прекращаются досрочно в случаях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1)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03 декабря 2012 года    № 230-ФЗ «О контроле за соответствием расходов лиц, замещающих государственные должности, и иных лиц их доходам», Федеральным законом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 несоблюдения ограничений, установленных Федеральным законом от 06 октября 2003 года № 131-ФЗ «Об общих принципах организации местного самоуправления в Российской Федерации»;»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с Федеральным законом от 3 ноября 2015 г. № 303-ФЗ «О внесении изменений в отдельные законодательные акты Российской Федерации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5 части 2 статьи 26 Устава (Компетенция Совета) исключ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5) установление в соответствии с законодательством надбавок к ценам (тарифам) для потребителей;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0 статьи 28 Устава (Организация работы Совета) слово «председательствующего» заменено словами «председателя Сове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2 статьи 28 Устава (Организация работы Совета) измен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едседательствует на сессии – председатель Совета, в случае его отсутствия – его заместител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и 31 Устава (Глава поселения) измене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31 Устава (Глава поселения) дополнена пункто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7.</w:t>
        <w:tab/>
        <w:t xml:space="preserve">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, которая публикуется в средствах массовой информации и размещается на официальном сайте администрации поселения.</w:t>
      </w: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ь  8 статьи 31 Устава (Глава поселения) дополнена словами «совета муниципальных образований Краснодарского края, иных объединений муниципальных образований)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не вправ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овета муниципальных образований Краснодарского края, иных объединений муниципальных образований)</w:t>
      </w:r>
      <w:r>
        <w:rPr>
          <w:sz w:val="28"/>
          <w:szCs w:val="28"/>
        </w:rPr>
        <w:t>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раснодарского края, ему не поручено участвовать в управлении этой организацией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с Федеральным законом от 3 ноября 2015 г. № 303-ФЗ «О внесении изменений в отдельные законодательные акты Российской Федерации»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11 Статьи 31 Устава (Глава поселения) дополнена словом </w:t>
      </w:r>
      <w:r>
        <w:rPr>
          <w:b/>
          <w:sz w:val="28"/>
          <w:szCs w:val="28"/>
        </w:rPr>
        <w:t>«административному»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12. Глава поселения не может участвовать в качестве защитника или представителя (кроме случаев законного представительства) по гражданскому, </w:t>
      </w:r>
      <w:r>
        <w:rPr>
          <w:b/>
          <w:i/>
          <w:sz w:val="28"/>
          <w:szCs w:val="28"/>
        </w:rPr>
        <w:t>административному</w:t>
      </w:r>
      <w:r>
        <w:rPr>
          <w:b/>
          <w:sz w:val="28"/>
          <w:szCs w:val="28"/>
        </w:rPr>
        <w:t xml:space="preserve"> или уголовному делу либо делу об административном правонарушении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с Федеральным законом от 8 марта 2015 г. № 23-ФЗ «О внесении изменений в отдельные законодательные акты Российской Федерации в связи с введением в действие Кодекса административного судопроизводства Российской Федерации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32 Устава (Полномочия главы поселения) дополнена пунктом следующего содержания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7) выдает от имени поселения и от имени администрации доверенности в соответствии с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асть 12-13 и 19-25 статьи 32 Устава исключен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соответствии с Федеральным законом от 29 июня 2015 г. № 171-ФЗ «О внесении изменений в Федеральный закон «О гражданской обороне» и  в соответствии с Федеральным законом от 3 ноября 2015 г. № 303-ФЗ «О внесении изменений в отдельные законодательные акты Российской Федерации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3 Устава (Досрочное прекращение полномочий главы поселения) дополнена пунктами следующего содержани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5) призыва на военную службу или направления на заменяющую ее альтернативную гражданскую службу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)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03 декабря 2012 года  № 230-ФЗ «О контроле за соответствием расходов лиц, замещающих государственные должности, и иных лиц их доходам», Федеральным законом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) несоблюдения ограничений, установленных Федеральным законом от 06 октября 2003 года № 131-ФЗ «Об общих принципах организации местного самоуправления в Российской Федерации».»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с Федеральным законом от 3 ноября 2015 г. № 303-ФЗ «О внесении изменений в отдельные законодательные акты Российской Федерации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 статьи 33 Устава (Досрочное прекращение полномочий главы поселения) слова </w:t>
      </w:r>
      <w:r>
        <w:rPr>
          <w:b/>
          <w:sz w:val="28"/>
          <w:szCs w:val="28"/>
        </w:rPr>
        <w:t>«1 месяца»</w:t>
      </w:r>
      <w:r>
        <w:rPr>
          <w:sz w:val="28"/>
          <w:szCs w:val="28"/>
        </w:rPr>
        <w:t xml:space="preserve"> заменены словами «</w:t>
      </w:r>
      <w:r>
        <w:rPr>
          <w:b/>
          <w:sz w:val="28"/>
          <w:szCs w:val="28"/>
        </w:rPr>
        <w:t>30 календарных дн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33 Устава (Досрочное прекращение полномочий главы поселения) дополнена частью следующего содержани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В случае, если избранный Советом глава поселения, полномочия которого прекращены досрочно на основании решения Совета об удалении его в отставку, обжалует в судебном порядке указанное решение, Совет не вправе принимать решение об избрании главы поселения до вступления решения суда в законную силу.»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(в соответствии с Федеральным законом от 4 октября 2014 г.            № 290-ФЗ «О внесении изменений в статьи 36 и 74.1 Федерального закона «Об общих принципах организации местного самоуправления в Российской Федерации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36 Устава (Бюджетные полномочия администрации) слова «</w:t>
      </w:r>
      <w:r>
        <w:rPr>
          <w:b/>
          <w:sz w:val="28"/>
          <w:szCs w:val="28"/>
        </w:rPr>
        <w:t>составляет для представления в Совет проект»</w:t>
      </w:r>
      <w:r>
        <w:rPr>
          <w:sz w:val="28"/>
          <w:szCs w:val="28"/>
        </w:rPr>
        <w:t xml:space="preserve"> заменяются словами </w:t>
      </w:r>
      <w:r>
        <w:rPr>
          <w:b/>
          <w:sz w:val="28"/>
          <w:szCs w:val="28"/>
        </w:rPr>
        <w:t>«обеспечивает составление и представление в Совет проекта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беспечивает составление и представление в Совет проекта   местного бюджета, а также проекты программ комплексного социально-экономического развит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9 Устава  (Полномочия администрации в области использования автомобильных дорог, осуществления дорожной деятельности) дополнена пунктом следующего содержания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) определяет размер вреда, причиняемого тяжеловесными транспортными средствами при движении по автомобильным дорогам местного значения;»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 соответствии с Федеральный закон от 28 ноября 2015 г. № 357-ФЗ «О внесении изменений в отдельные законодательные акты Российской Федерации»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 42 Устава (Полномочия администрации в области использования и охраны водных объектов) исключена: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 соответствии с Федеральным законом от 28 ноября 2015 г. № 357-ФЗ «О внесении изменений в отдельные законодательные акты Российской Федерации»)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 статье 43 Устава (Полномочия администрации в области социально-культурного обслуживания населения, архивного дела) название  дополнить «и связи»  «Полномочия администрации в области социально-культурного обслуживания населения, архивного дела и связи»</w:t>
      </w:r>
      <w:r>
        <w:rPr>
          <w:sz w:val="28"/>
          <w:szCs w:val="28"/>
        </w:rPr>
        <w:t xml:space="preserve"> пункт 3 после слов «</w:t>
      </w:r>
      <w:r>
        <w:rPr>
          <w:b/>
          <w:sz w:val="28"/>
          <w:szCs w:val="28"/>
        </w:rPr>
        <w:t>наследия»</w:t>
      </w:r>
      <w:r>
        <w:rPr>
          <w:sz w:val="28"/>
          <w:szCs w:val="28"/>
        </w:rPr>
        <w:t xml:space="preserve"> дополнить словами </w:t>
      </w:r>
      <w:r>
        <w:rPr>
          <w:b/>
          <w:sz w:val="28"/>
          <w:szCs w:val="28"/>
        </w:rPr>
        <w:t>«памятников истории и культур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9 изложен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b/>
          <w:sz w:val="28"/>
          <w:szCs w:val="28"/>
          <w:u w:val="single"/>
        </w:rPr>
        <w:t>7</w:t>
      </w:r>
      <w:r>
        <w:rPr>
          <w:sz w:val="28"/>
          <w:szCs w:val="28"/>
        </w:rPr>
        <w:t>) осуществляет хранение, комплектование (формирование), учет и использование соответствующих архивных документов и архивных фон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ен пунктами 8, 9, 10 и 11</w:t>
      </w:r>
    </w:p>
    <w:p>
      <w:pPr>
        <w:pStyle w:val="Normal"/>
        <w:tabs>
          <w:tab w:val="clear" w:pos="708"/>
          <w:tab w:val="left" w:pos="45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8) оказывает содействие организациям почтовой связи в размещении на территории поселения объектов почтовой связи,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;</w:t>
      </w:r>
    </w:p>
    <w:p>
      <w:pPr>
        <w:pStyle w:val="Normal"/>
        <w:tabs>
          <w:tab w:val="clear" w:pos="708"/>
          <w:tab w:val="left" w:pos="45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способствует созданию и поддержанию устойчивой работы местных почтовых маршрутов,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;</w:t>
      </w:r>
    </w:p>
    <w:p>
      <w:pPr>
        <w:pStyle w:val="Normal"/>
        <w:tabs>
          <w:tab w:val="clear" w:pos="708"/>
          <w:tab w:val="left" w:pos="45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оказывает содействие организациям почтовой связи в размещении почтовых ящиков на территории поселения, контролирует обеспечение организациями, эксплуатирующими жилые дома, собственниками жилых домов сохранности и поддержания в исправном состоянии абонентских почтовых шкафов и почтовых абонентских ящиков;</w:t>
      </w:r>
    </w:p>
    <w:p>
      <w:pPr>
        <w:pStyle w:val="Normal"/>
        <w:tabs>
          <w:tab w:val="clear" w:pos="708"/>
          <w:tab w:val="left" w:pos="450" w:leader="none"/>
        </w:tabs>
        <w:ind w:firstLine="851"/>
        <w:jc w:val="both"/>
        <w:rPr/>
      </w:pPr>
      <w:r>
        <w:rPr>
          <w:rFonts w:eastAsia="Lucida Sans Unicode"/>
          <w:b/>
          <w:sz w:val="28"/>
          <w:szCs w:val="28"/>
        </w:rPr>
        <w:t>11) иные полномочия, предусмотренные законодательством</w:t>
      </w:r>
      <w:r>
        <w:rPr>
          <w:rFonts w:eastAsia="Lucida Sans Unicode"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45 Устава (Полномочия администрации в области территориальной, гражданской обороны и защиты населения и территории поселения от чрезвычайных ситуаций природного и техногенного характера) исключе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соответствии с Федеральным законом от 29 июня 2015 г. № 171-ФЗ «О внесении изменений в Федеральный закон «О гражданской обороне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47 Устава  Полномочия администрации в области регулирования тарифов и надбавок организаций коммунального комплекса исключе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58 Устава (Система муниципальных правовых актов) дополнен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67 Устава (Вступление в силу муниципальных правовых актов) абзац 2 исключ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 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е правовые акты об установлении тарифов (надбавок) могут вступать в силу не ранее чем через один календарный месяц после их установления</w:t>
      </w:r>
      <w:r>
        <w:rPr>
          <w:b/>
          <w:sz w:val="28"/>
          <w:szCs w:val="28"/>
        </w:rPr>
        <w:t>.(исключен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5 статья 67 Устава (Вступление в силу муниципальных правовых актов) дополнена словами </w:t>
      </w:r>
      <w:r>
        <w:rPr>
          <w:b/>
          <w:sz w:val="28"/>
          <w:szCs w:val="28"/>
        </w:rPr>
        <w:t>«его полного текста»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 xml:space="preserve">5. Официальным опубликованием нормативного правового акта является первая его публикация в печатном средстве массовой информации или размещение (опубликование) </w:t>
      </w:r>
      <w:r>
        <w:rPr>
          <w:b/>
          <w:sz w:val="28"/>
          <w:szCs w:val="28"/>
          <w:u w:val="single"/>
        </w:rPr>
        <w:t>его полного текста</w:t>
      </w:r>
      <w:r>
        <w:rPr>
          <w:b/>
          <w:sz w:val="28"/>
          <w:szCs w:val="28"/>
        </w:rPr>
        <w:t xml:space="preserve">  на официальном сайте администрации Новотаманского сельского поселения Темрюкского района в информационно-телекоммуникационной сети «Интернет» (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ovotam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). При официальном опубликовании муниципального правового акта указывается, что данное опубликование является официальным. Официальное опубликование производится за счет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67 Устава (Вступление в силу муниципальных правовых актов) дополнена частями следующего содержани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6. Решение о бюджете подлежит официальному опубликованию не позднее 10 дней после его подписания без приложений. Приложения к решению о бюджете размещаются на официальном сайте администрации поселения в информационно-телекоммуникационной сети Интернет (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ovotam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rFonts w:eastAsia="Calibri"/>
          <w:b/>
          <w:sz w:val="28"/>
          <w:szCs w:val="28"/>
        </w:rPr>
        <w:t xml:space="preserve">), о чем доводится до сведения </w:t>
      </w:r>
      <w:r>
        <w:rPr>
          <w:b/>
          <w:sz w:val="28"/>
          <w:szCs w:val="28"/>
        </w:rPr>
        <w:t xml:space="preserve">жителей поселения, посредством публикации об этом информации в печатном средстве массовой информации одновременно с публикацией текста решения о бюджете. При опубликовании текста решения о бюджете указывается, </w:t>
      </w:r>
      <w:r>
        <w:rPr>
          <w:rFonts w:eastAsia="Calibri"/>
          <w:b/>
          <w:sz w:val="28"/>
          <w:szCs w:val="28"/>
        </w:rPr>
        <w:t>что данное опубликование (размещение) является официальным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rFonts w:eastAsia="Calibri"/>
          <w:b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(или) на официальном сайте администрации поселения в информационно-телекоммуникационной сети Интернет (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ovotam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rFonts w:eastAsia="Calibri"/>
          <w:b/>
          <w:sz w:val="28"/>
          <w:szCs w:val="28"/>
        </w:rPr>
        <w:t>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/>
          <w:sz w:val="28"/>
          <w:szCs w:val="28"/>
        </w:rPr>
        <w:t>Копии муниципальных правовых актов, подлежащих официальному опубликованию, если иное не установлено законодательством, настоящим уставом, самим муниципальным правовым акто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(или) уполномоченный орган администрации поселения, осуществляющий функции по информационному наполнению официального сайта администрации поселения в информационно-телекоммуникационной сети Интернет (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ovotam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rFonts w:eastAsia="Calibri"/>
          <w:b/>
          <w:sz w:val="28"/>
          <w:szCs w:val="28"/>
        </w:rPr>
        <w:t>), и подлежат опубликованию (размещению) в течение 5 дней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bookmarkStart w:id="0" w:name="sub_737"/>
      <w:bookmarkEnd w:id="0"/>
      <w:r>
        <w:rPr>
          <w:rFonts w:eastAsia="Calibri"/>
          <w:b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b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с Бюджетным кодексом РФ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70 Устава (Муниципальные предприятия и учреждения) исключе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и муниципальных предприятий и учреждений отчитываются о результатах деятельности не реже одного раза в год перед Сове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5 статьи 76 Устава (Муниципальные внутренние заимствования, муниципальные гарантии) абзац третий исключ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о предоставлении муниципальной гарантии должно быть указано обязательство, которое ею обеспечив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1 части 8 статьи 76 Устава (Муниципальные внутренние заимствования, муниципальные гарантии) изложен в ново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ого состояния получателя муниципальной гарантии в целях предоставления, а также после предоставления муниципальной гарантии осуществляется финансовым органом поселения в установленном им порядке либо агентом, привлеченным в соответствии с пунктом 5 статьи 155.2 Бюджетного кодекса Российской Федерации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с Бюджетным кодексом РФ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8 Устава  (Осуществление финансового контроля) часть 5 изложена в ново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с Бюджетным кодексом РФ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79 Устава изложена в новой редакции:</w:t>
      </w:r>
    </w:p>
    <w:p>
      <w:pPr>
        <w:pStyle w:val="Normal"/>
        <w:tabs>
          <w:tab w:val="clear" w:pos="708"/>
          <w:tab w:val="left" w:pos="20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Статья 79. Составление, внешняя проверка, рассмотрение и утверждение бюджетной отчетности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Бюджетная отчетность поселения является годовой. Отчет об исполнении бюджета является ежеквартальным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Бюджетная отчетность поселения представляется финансовым органом в администрацию поселения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Отчет об исполнении местного бюджета за первый квартал, полугодие и девять месяцев текущего финансового года утверждается администрацией Новотаманского сельского поселения Темрюкского района  и направляется в Совет поселения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Годовой отчет об исполнении местного бюджета утверждается решением Совета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 Годовой отчет об исполнении местного бюджета до его рассмотрения в Совете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нешняя проверка годового отчета об исполнении местного бюджета осуществляется Контрольно-счетной палатой муниципального образования Темрюкский  район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Одновременно с годовым отчетом об исполнении местного бюджета представляются 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Годовой отчет об исполнении местного бюджета представляется в Совет не позднее 1 мая текущего года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10. Финансовый орган поселения представляет бюджетную отчетность в финансовый орган </w:t>
      </w:r>
      <w:r>
        <w:rPr>
          <w:rFonts w:eastAsia="Calibri"/>
          <w:b/>
          <w:sz w:val="28"/>
          <w:szCs w:val="28"/>
        </w:rPr>
        <w:t>муниципального образования Темрюкский район</w:t>
      </w:r>
      <w:r>
        <w:rPr>
          <w:b/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2009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оответствии с Бюджетным кодексом РФ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ь 3 статьи 87 Устава (Вступление в силу устава поселения) изложена в ново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7 статьи 52 вступает в силу с 1 января 2017 года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Краснодарского края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3  статьи 53 вступает в силу с 1 января 2017 года 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3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/>
          <w:sz w:val="28"/>
          <w:szCs w:val="28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</w:t>
      </w:r>
      <w:r>
        <w:rPr>
          <w:b/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и 38, 40, 44, 45, 47 Устава отменен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соответствии с Федеральным законом от 29 июня 2015 г. № 171-ФЗ «О внесении изменений в Федеральный закон «О гражданской обороне» и  в соответствии с Федеральным законом от 3 ноября 2015 г. № 303-ФЗ «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А.Д. Гуменюк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29:00Z</dcterms:created>
  <dc:creator>1</dc:creator>
  <dc:description/>
  <cp:keywords/>
  <dc:language>en-US</dc:language>
  <cp:lastModifiedBy>1</cp:lastModifiedBy>
  <cp:lastPrinted>2016-02-02T11:04:00Z</cp:lastPrinted>
  <dcterms:modified xsi:type="dcterms:W3CDTF">2016-02-02T08:19:00Z</dcterms:modified>
  <cp:revision>96</cp:revision>
  <dc:subject/>
  <dc:title>ПОЯСНИТЕЛЬНАЯ ЗАПИСКА</dc:title>
</cp:coreProperties>
</file>