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таманского сельского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 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 Новотаманского сельского поселения Темрюкского района на 2018 -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6946"/>
      </w:tblGrid>
      <w:tr>
        <w:trPr>
          <w:trHeight w:val="100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дворовых территорий многоквартирных домов (далее МКД), в отношении которых проведены работы, от общего количества дворовых территорий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дворовых территорий МКД, приведенных в нормативное состояние,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благоустроенных общественных территорий муниципального образования, от общего количества общественных территорий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уровня информирования о мероприятиях по формированию комфортной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трудового участия населения в мероприятиях, проводимых в рамках муниципальной программ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тапы и 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и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- 2022 год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программы составляет 1004,8 тыс. рублей, в том числе: 2018 год 0,0 тыс. рублей; 2019 год 154,8 тыс. рублей; 2020 год 750,0 тыс. рублей; 2021 год 50,0 тыс. рублей; 2022 год 5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системы благоустройства Новотаманского сельского поселения Темрюкского района, содержание проблемы и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ё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комфортной городской среды» (далее по тексту Программа) является основной для реализации мероприятий по повышению уровня благоустройства территории Новотаманского сельского поселения Темрюкского района, в частности парков, скверов, территорий многоквартирных дом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факторов сдерживания темпов развития системы благоустройства в Новотаманском сельском поселении Темрюкского района является недостаточность объёмов финансирования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благоустройства Новотаманского сельского поселения требует использования программно - целевого мет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целей и задач Программы основывается на приоритетных направлениях, по стратегическому развитию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рограммы - развитие системы благоустройства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видов работ по благоустройству дворовых территор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монт, трот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Краснодарского края формирования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днодневного субботника по уборке дворовой территории оформляется уполномоченным лицом, которое вправе действовать в интересах всех собственников помещений в указанном многоквартирном доме соответствующим актом, который подлежит согласованию с представителем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и дополнительный перечень работ по благоустройству дворовых территорий софинансируется за счет средств из федерального бюджета, бюджета Краснодарского края и бюджета Новотаманского сельского поселения Темрюкского района на теку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и и дворовой территории многоквартирного дома в программу осуществляется путем реализации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общественного обсуждения в соответствии с Порядком проведения общественного обсуждения проекта муниципальной программы «Формирование комфортной городской среды» Новотаманского сельского поселения Темрюкского района на 2018-2022 год, утвержденного постановлением администрации Новотаманского сельского поселения Темрюкского района от 01 сентября 2017 года № 1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я и оценки предложений заинтересованных лиц о включении в адресный реестр дворовых территорий многоквартирных домов, расположенных на территории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заинтересованных лиц о включении дворовых территорий в муниципальную программу «Формирование комфортной городской среды» Новотаманского сельского поселения Темрюкского района на 2018-2022 год утвержденного постановлением администрации Новотаманского сельского поселения Темрюкского района от 01 сентября 2017 года № 19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я и оценки предложений граждан, организаций на включение в адресный перечень территорий общего пользования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граждан, организаций о включении территорий общего пользования Новотаманского сельского поселения Темрюкского района, на которых планируется благоустройство, утвержденного постановлением администрации Новотаманского сельского поселения Темрюкского района от 01 сентября 2017 года № 1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администрация Новотаманского сельского поселения Темрюкского района (далее администрац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инвентаризацию уровня благоустройства территорий Новотаманского сельского поселения Темрюкского района с составлением и согласованием паспортов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и размещает в открытом доступе, в том числе на официальном сайте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формирования комфортной городской среды на 2018-2022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щественного обсуждения проекта муниципальной программы, порядок и сроки представления, рассмотрения и оценки предложений граждан и организаций о включении объектов благоустройства в муниципальную программ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 правовые акты о создании обществен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общественные обсуждения и утверждение (актуализацию) норм и правил благоустройства территории Новотаманского сельского поселения Темрюкского района, соответствующих требования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кущего состояния благоустройства территории Новотаманского сельского поселения Темрюкского района осуществляется в соответствии с постановлением администрации Новотаманского сельского поселения Темрюкского района от 14 августа 2017 года № 179 «Об утверждении Порядка инвентаризации дворовых территорий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позволяет сформировать адресный перечень всех дворовых территорий, нуждающихся в благоустройстве (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оды, мероприятий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 собственниками (пользователями) указанных домов (собственниками (землепользователями) земельных участков) об их благоустройстве в соответствии с требованиями утвержденных норм и правил благоустройства территорий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инвентаризации составляются паспорта благоустройства территор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 и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на 2018-2022 годы, утверждается в соответствии с приведенной таб</w:t>
      </w:r>
      <w:r>
        <w:rPr/>
        <w:t>лиц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 многоквартирного жилого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. 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чание:* адресные перечни будут представлены после проведения инвентаризаци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выполняемых видов работ с адресами территорий, подлежащих благоустройству на текущий год, отбираются конкурсным путем из общего перечня территорий, подлежащих благоустройству в 2018-2022 годах с учетом ресурсного обеспечения программы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носить изменения в адресные перечни дворовых территорий общего пользования, планируемых к благоустройству в 2018-2022 годах в соответствии с текущим состоянием территории и обращениями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в текущем году, утверждается в соответствии с таблицей</w:t>
      </w:r>
      <w:r>
        <w:rPr/>
        <w:t>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7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общественных территорий, включенных в муниципальную программу на 2018-2022 г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земельного участка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Таманский, ул. Краснодарская (парк), кадастровый номер 23:30:0701002:23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 380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Веселовка, ул. Морская (парк), кадастровый номер 23:30:0703006:4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 829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Веселовка, ул. Гвардейская (аллея), кадастровый номер 23:30:0703004:2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967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Веселовка, ул. Морская (парковк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Веселовка, ул. Морская (парковк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дарский край, Темрюкский район, поселок Прогресс, ул. Мартыненко (парк), кадастровый номер 23:30:0702002:12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 818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рассчитан на период 2018-2022 годы. Программа реализуется в один этап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1134"/>
        <w:gridCol w:w="1275"/>
        <w:gridCol w:w="1276"/>
        <w:gridCol w:w="992"/>
        <w:gridCol w:w="959"/>
        <w:gridCol w:w="884"/>
        <w:gridCol w:w="992"/>
        <w:gridCol w:w="992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82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счета целевых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= Бодт/Эдт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 т- количество благоустроенных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т – общее количество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= Чмкд/Чо*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- численность населения, проживающего в жилом фонде с благоустроенными дворовыми территор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- общая 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площадь общественных территорий Новотаман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фу = 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у – доля финансового учас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п – число заинтересованных лиц, принимавших финанс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ту=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у – доля трудового участия Чмп – число заинтересованных лиц, принимавших труд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 достижение высокого уровня комфортности благоустроенных дворовых территорий и территорий общего пользования, отвечающего современным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.5 Приказа министерства строительства и жилищно-коммунального хозяйства Российской Федерации от 6 апреля 2017 года                  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ализации муниципальной программы также размещается в государственной информационной системе жилищно-коммунального хозяйства (ГИС ЖК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130"/>
        <w:gridCol w:w="1418"/>
        <w:gridCol w:w="1276"/>
        <w:gridCol w:w="850"/>
        <w:gridCol w:w="850"/>
        <w:gridCol w:w="851"/>
        <w:gridCol w:w="850"/>
        <w:gridCol w:w="851"/>
        <w:gridCol w:w="2126"/>
        <w:gridCol w:w="3119"/>
      </w:tblGrid>
      <w:tr>
        <w:trPr>
          <w:trHeight w:val="4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меропр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-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-сирования, 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,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0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парков,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60"/>
        <w:gridCol w:w="1560"/>
        <w:gridCol w:w="856"/>
        <w:gridCol w:w="853"/>
        <w:gridCol w:w="852"/>
        <w:gridCol w:w="996"/>
        <w:gridCol w:w="1268"/>
        <w:gridCol w:w="2253"/>
        <w:gridCol w:w="2977"/>
      </w:tblGrid>
      <w:tr>
        <w:trPr>
          <w:trHeight w:val="5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по годам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6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Разработка дизайн-проекта и другой технической документации благоустройства территории в отношении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.1. «Изготовление топографической съем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№ 1.2.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здание комфортных условий проживания и отдых населения Новотаманского сельского поселения Темрюкского района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мероприятий по благоустройству дворовых территорий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Разработка дизайн-проекта и другой технической документации благоустройства территории в отношении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.1. «Изготовление топографической съем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.2.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Нормативная стоимость (единичные расценки) работ 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4"/>
        <w:gridCol w:w="1843"/>
        <w:gridCol w:w="18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Программы 1004,8 тыс. рублей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еализацию мероприятий Программы выделяются из федерального, краевого бюджета и бюджета Новотаманского сельского поселения Темрюкского района из расчё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822"/>
      </w:tblGrid>
      <w:tr>
        <w:trPr>
          <w:trHeight w:val="288" w:hRule="atLeast"/>
        </w:trPr>
        <w:tc>
          <w:tcPr>
            <w:tcW w:w="7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Источник 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В т.ч. по год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(тыс. руб.)</w:t>
            </w:r>
          </w:p>
        </w:tc>
      </w:tr>
      <w:tr>
        <w:trPr>
          <w:trHeight w:val="395" w:hRule="atLeast"/>
        </w:trPr>
        <w:tc>
          <w:tcPr>
            <w:tcW w:w="7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8-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004,8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раево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Федеральны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и (или) трудовое участие и доля такого участия заинтересованных лиц в реализации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1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принципу сопоставления фактически достигнутых целевых показателей с плановыми на конец отчётного периода и в целом за весь период реализации настоящ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её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отдел имущественных отношений и вопросов жилищно-коммунального хозяйства администрации Новотаманского сельского поселения Темрюкского района (далее – 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Программы из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Программы и информационно-аналитическое обеспечение процесса ее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униципального контракта, заключаемого администрацией с исполнителем мероприятий, выбранным по результатам конкурсного от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муниципальной программы осущест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Новотаманского сельского поселения, Совет Новотаманского сельского поселения Темрюкского района и Совет муниципального образования Темрюк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емы финансирования корректироваться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Землеустроитель</cp:lastModifiedBy>
  <cp:lastPrinted>2020-03-13T14:28:00Z</cp:lastPrinted>
  <dcterms:modified xsi:type="dcterms:W3CDTF">2020-03-13T11:37:00Z</dcterms:modified>
  <cp:revision>35</cp:revision>
  <dc:subject/>
  <dc:title/>
</cp:coreProperties>
</file>