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t>ПРОЕКТ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Утвердить муниципальную программу «Социально-культурное развитие Новотаманского сельского поселения Темрюкского района на 2021-2023 годы»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20-09-23T11:40:00Z</cp:lastPrinted>
  <dcterms:modified xsi:type="dcterms:W3CDTF">2020-10-23T12:57:00Z</dcterms:modified>
  <cp:revision>128</cp:revision>
  <dc:subject/>
  <dc:title/>
</cp:coreProperties>
</file>