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21-2023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21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21-2023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21 - 2023 гг. составляет 300,0 тысяч рублей, в том числе 2021 год - 100,0 тысяч рублей, 2022 год - 100,0 тысяч рублей, 2023 год -10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21-2023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21-2023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300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2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ksz metod</cp:lastModifiedBy>
  <cp:lastPrinted>2018-10-30T14:43:00Z</cp:lastPrinted>
  <dcterms:modified xsi:type="dcterms:W3CDTF">2020-10-23T08:58:00Z</dcterms:modified>
  <cp:revision>43</cp:revision>
  <dc:subject/>
  <dc:title>Ведомственная целевая программа "Капитальный ремонт и ремонт</dc:title>
</cp:coreProperties>
</file>