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т  21.12.2018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28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34 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Новотаманского сельского поселения Темрюкского района от 17 октября 2017 года № 234 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18-2020 годы» следующие изменения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 «Муниципальная программа «Поддержка социально ориентированных некоммерческих организаций в Новотаманском сельском поселении Темрюкского района на 2018-2020 годы» изложить в новой редакции (прилагаетс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Приложение к муниципальной программе «Перечень основных мероприятий программы» изложить в новой редакции (прилагает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имущественных отношений и вопросов жилищно-коммунального хозяйства  (Каленик)  официально опубликовать настоящее постановление в периодическом издании районной газете «Тамань» и официально опубликовать (разместить) на официальном 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 вступает в силу на следующий день после 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      Г.П. Шлахтер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49:00Z</dcterms:created>
  <dc:creator>Админ</dc:creator>
  <dc:description/>
  <cp:keywords/>
  <dc:language>en-US</dc:language>
  <cp:lastModifiedBy>Пользователь Windows</cp:lastModifiedBy>
  <cp:lastPrinted>2018-10-30T08:23:00Z</cp:lastPrinted>
  <dcterms:modified xsi:type="dcterms:W3CDTF">2018-12-21T11:36:00Z</dcterms:modified>
  <cp:revision>45</cp:revision>
  <dc:subject/>
  <dc:title/>
</cp:coreProperties>
</file>