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5.10.2016_№ _384</w:t>
            </w:r>
          </w:p>
        </w:tc>
      </w:tr>
    </w:tbl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ые меры противодействия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конному потреблению и обороту наркотических средств на территории Новотаманского сельского поселения Темрюкского района на 2017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"/>
        <w:gridCol w:w="6919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Новотаманская КСЦ»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е уполномоченные поли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аркомании среди населения Новотам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ступности наркотических средств и психотропных веществ для незаконного потреб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лодежная политик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льтур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я культура и спор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циальная защита на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охранительные орг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5,0 тыс.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ые меры противодействия незаконному потреблению и обороту наркотических средств на 2017 год» (далее – Программа) разработана в соответствии с Федеральным законом от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7 году. Конкретные сроки и этапы реализации целей и задач указаны в перечне мероприяти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25"/>
        <w:gridCol w:w="993"/>
        <w:gridCol w:w="1625"/>
      </w:tblGrid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или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наркотической комиссии по вопросам основных направлений взаимодействия в сфере профилактики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взаимодействия с заинтересованными государственными, муниципальными, общественными организациями и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правоохранитель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остановлений, распоряжений и указаний, направленных на профилактику потребления и незаконного оборота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,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я мероприятий, посвященных Международному дню с наркоманией и незаконным оборотом наркотиков, Всероссийскому дню здоровья, Международному дню защиты детей, Всемирному дню борьбы со СПИ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нятости в летний период детей и подростков, привлечению их к общественно-полезному труд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 организация работы спортивных клубов в поселении, спортив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я социальной клуб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«Мое отношение к наркотикам» среди учащихся школ и студ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дворовых  молодежных площадок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работы по досуговой занятости подростков, состоящих на профучете в клубах, клубных любительских объединениях различной направленности, секциях, на дворовых и спортивных площадках по месту жительства, кружках и секциям учреждений дополнительного образования, вовлечение их занятием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размещение информационной, методической, рекламной продукции (буклеты, плакаты, щиты, баннеры и т.д.), направленной на профилактику наркомании и пропаганду здорового образа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 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при проведении конкурсных, агитационных и итоговых мероприятий антинаркотической направленности (грамоты, благодарственные письма, ценные пода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сотрудников организаций, представителей общественности, принимающих активное участие в работе антинаркотической комиссии (грамоты, благодарственные письма, ценные пода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еспечения антинарко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7 год – 5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оценки эффективности реализации муниципальной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27 августа 2014 года № 285 «Об утверждении 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Новотаманского сельского поселения Темрюкского район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9:00Z</dcterms:created>
  <dc:creator>1</dc:creator>
  <dc:description/>
  <cp:keywords/>
  <dc:language>en-US</dc:language>
  <cp:lastModifiedBy>XTreme</cp:lastModifiedBy>
  <cp:lastPrinted>2016-10-07T07:56:00Z</cp:lastPrinted>
  <dcterms:modified xsi:type="dcterms:W3CDTF">2016-11-14T10:13:00Z</dcterms:modified>
  <cp:revision>32</cp:revision>
  <dc:subject/>
  <dc:title/>
</cp:coreProperties>
</file>