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536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ЛОЖЕНИЕ № 1</w:t>
      </w:r>
    </w:p>
    <w:p>
      <w:pPr>
        <w:pStyle w:val="Style19"/>
        <w:ind w:left="4536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Style19"/>
        <w:ind w:left="4536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ТВЕРЖДЕНО</w:t>
      </w:r>
    </w:p>
    <w:p>
      <w:pPr>
        <w:pStyle w:val="Style19"/>
        <w:ind w:left="4536" w:hanging="0"/>
        <w:jc w:val="center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становлением администрации</w:t>
      </w:r>
    </w:p>
    <w:p>
      <w:pPr>
        <w:pStyle w:val="Style19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Style19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 района</w:t>
      </w:r>
    </w:p>
    <w:p>
      <w:pPr>
        <w:pStyle w:val="Style19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_______</w:t>
      </w:r>
    </w:p>
    <w:p>
      <w:pPr>
        <w:pStyle w:val="Headertex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98"/>
        <w:jc w:val="center"/>
        <w:rPr/>
      </w:pPr>
      <w:bookmarkStart w:id="0" w:name="cP000F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  <w:br/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ой топонимической комиссии (комиссии по наименованиям) и основных принципах наименования (переименования) объектов адресации на территории Новотаманского  сельского поселения Темрюкского района</w:t>
      </w:r>
    </w:p>
    <w:p>
      <w:pPr>
        <w:pStyle w:val="ConsPlusNormal"/>
        <w:ind w:firstLine="79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Formattext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1" w:name="cP0013"/>
      <w:bookmarkEnd w:id="1"/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ая топонимическая комиссия (комиссия по наименованиям) и основных принципах наименования (переименования) объектов адресации на территории Новотаман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(далее - комиссия) создана в целях формирования единой топонимической политики на территории  Краснодарского кра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Комиссия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законодательством Российской Федерации и законами Краснодарского кра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Статус и состав Комиссии </w:t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" w:name="cP0017"/>
      <w:bookmarkEnd w:id="2"/>
      <w:r>
        <w:rPr>
          <w:rFonts w:cs="Times New Roman" w:ascii="Times New Roman" w:hAnsi="Times New Roman"/>
          <w:sz w:val="28"/>
          <w:szCs w:val="28"/>
        </w:rPr>
        <w:t>Комиссия выполняет следующие функц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Комиссия  является постоянно действующим органом  по рассматриваю поступающих от организаций и населения предложений по присвоению наименований и переименованию элементов улично-дорожной сети в границах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омиссия создается из числа сотрудников администрации Новотаманского сельского поселения Темрюкского района, руководителей контролирующих организаций, представителей администрации муниципального образования Темрюкский район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Заседания комиссии проводятся не реже одного раза в полугодие. По решению председателя комиссии могут проводиться внеочередные заседан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аседание комиссии проводит председатель комиссии, а  при его отсутствии заместитель председателя комиссии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Заседания комиссии считаются правомочными, если на них присутствуют более половины ее членов. Решение комиссии принимается путем открытого голосования большинством голосов. При равенстве голосов голос председательствующего является решающим. 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Итоги каждого заседания оформляются протоколом, который подписывается председательствующим и секретарем комиссии. К протоколу могут прилагаться копии материалов, связанных с темой заседан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едложения граждан и юридических лиц направляются на имя председателя комиссии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едседатель комиссии обеспечивает рассмотрение предложений граждан или юридических лиц на заседании комиссии в течение тридцати дней со дня подачи заявления в администрацию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Решения, принятые комиссией, рассматриваются главой Новотаман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являются основанием для утверждения нормативных акт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Решения, принятые комиссией, доводятся до сведения заинтересованных физических и юридических лиц в виде выписки из протокола заседания</w:t>
      </w:r>
    </w:p>
    <w:p>
      <w:pPr>
        <w:pStyle w:val="Headertex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Задачи Комиссии </w:t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Задачами Комиссии являются: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оступающих от организаций и населения предложений по присвоению наименований и переименованию элементов улично-дорожной сети в границах </w:t>
      </w:r>
      <w:r>
        <w:rPr>
          <w:color w:val="000000"/>
          <w:sz w:val="28"/>
          <w:szCs w:val="28"/>
        </w:rPr>
        <w:t>Новотаманского  сельского поселения Темрюкского района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в пределах своей компетенции прав и законных интересов физических и юридических лиц в области присвоения наименований и переименования  элементов улично-дорожной сети в границах </w:t>
      </w:r>
      <w:r>
        <w:rPr>
          <w:color w:val="000000"/>
          <w:sz w:val="28"/>
          <w:szCs w:val="28"/>
        </w:rPr>
        <w:t>Новотаманского  сельского поселения Темрюкского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упреждение конфликтных ситуаций в области присвоения наименований и переименования  элементов улично-дорожной сети в границах </w:t>
      </w:r>
      <w:r>
        <w:rPr>
          <w:color w:val="000000"/>
          <w:sz w:val="28"/>
          <w:szCs w:val="28"/>
        </w:rPr>
        <w:t>Новотаманского  сельского поселения Темрюкского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утем обеспечения открытости и доступности информации по вопросам, входящим в компетенцию Комиссии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обеспечение функционирования эффективной системы взаимоотношений и сбалансированного учета интересов участников  процесса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овершенствование процедур деятельности Комиссии,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подготовка требований к материалам и документам, рассматриваемым Комиссией, обеспечение возможности досудебного урегулирования споров, широкого участия общественности в обсуждении вопросов, находящихся в компетенции Комиссии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ведение до сведения всех заинтересованных лиц принципов, механизмов путем распространения необходимых знаний среди жителей Новотаманского сельского поселения Темрюкского района и их привлечения к активному участию в принятии решений  о присвоении наименований и переименования  элементов улично-дорожной сети в границах </w:t>
      </w:r>
      <w:r>
        <w:rPr>
          <w:color w:val="000000"/>
          <w:sz w:val="28"/>
          <w:szCs w:val="28"/>
        </w:rPr>
        <w:t>Новотаманского  сельского поселения Темрюкского.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  <w:bookmarkStart w:id="3" w:name="cP001B"/>
      <w:bookmarkEnd w:id="3"/>
    </w:p>
    <w:p>
      <w:pPr>
        <w:pStyle w:val="Format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4. Полномочия Комиссии</w:t>
      </w:r>
    </w:p>
    <w:p>
      <w:pPr>
        <w:pStyle w:val="Formattex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4.1. Комиссия осуществляет следующие функции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Организует среди населения социологические исследования по вопросам, связанным с использованием в обиходе наименований улиц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оздает при необходимости рабочие группы из числа специалистов структурных подразделений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для подготовки предложений и заключений по предлагаемым наименованиям, переименованиям и восстановлению названий элементов адресации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Организует общественные обсуждения, в том числе в средствах массовой информации, по вопросам присвоения наименований элементам адресации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Готовит предложения о присвоении наименований элементам адресации для дальнейшего рассмотрения и утверждения на заседаниях Совета 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 В целях реализации полномочий в установленной сфере деятельности Комиссия имеет прав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ть мероприятия, принимать решения с учетом требований действующего законодательства, направленные на реализацию полномочий по вопросам присвоения наименований элементам адресации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 сельского поселения Темрюкского района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запрашивать у государственных, муниципальных органов и организаций, у специализированных организаций иные документы и материалы, относящиеся к рассматриваемым на заседаниях  вопросам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bookmarkStart w:id="4" w:name="cP001F"/>
      <w:bookmarkEnd w:id="4"/>
      <w:r>
        <w:rPr>
          <w:sz w:val="28"/>
          <w:szCs w:val="28"/>
        </w:rPr>
        <w:t xml:space="preserve">5. Полномочия председателя Комиссии </w:t>
      </w:r>
    </w:p>
    <w:p>
      <w:pPr>
        <w:pStyle w:val="Formattex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осуществляет следующие функции:</w:t>
      </w:r>
    </w:p>
    <w:p>
      <w:pPr>
        <w:pStyle w:val="Formattext"/>
        <w:spacing w:before="0" w:after="0"/>
        <w:ind w:firstLine="851"/>
        <w:contextualSpacing/>
        <w:jc w:val="both"/>
        <w:rPr/>
      </w:pPr>
      <w:bookmarkStart w:id="5" w:name="cP0023"/>
      <w:bookmarkEnd w:id="5"/>
      <w:r>
        <w:rPr>
          <w:sz w:val="28"/>
          <w:szCs w:val="28"/>
        </w:rPr>
        <w:t>- осуществляет общее руководство деятельностью Комиссии, определяет перечень, сроки и порядок рассмотрения вопросов на заседаниях Комиссии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спределяет обязанности между членами Комиссии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дает поручения аппарату Комиссии по рассмотрению вопросов, поставленных в обращениях заинтересованных лиц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ы заседаний Комиссии, выписки из протоколов и другие документы Комиссии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представляет на рассмотрение главы Новотаманского сельского поселения предложения и проекты нормативных правовых актов по вопросам, входящим в компетенцию Комиссии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одит заседания Комиссии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другие функции. </w:t>
      </w:r>
    </w:p>
    <w:p>
      <w:pPr>
        <w:pStyle w:val="Formattext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Полномочия заместителя председателя Комиссии </w:t>
      </w:r>
    </w:p>
    <w:p>
      <w:pPr>
        <w:pStyle w:val="Formattex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6.1. Заместитель председателя осуществляет следующие функции: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выполняет отдельные поручения председателя Комиссии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лномочия председателя Комиссии в период его временного отсутствия,  обеспечивает: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организацию деятельности аппарата Комиссии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6.2. В целях реализации полномочий заместитель председателя Комиссии вправе: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осуществлять подготовку и направление председателю Комиссии предложений по координации работ по вопросам, входящим в компетенцию Комиссии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обеспечивать подготовку и представление проектов форм документов на утверждение председателю Комиссии;</w:t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6" w:name="cP0028"/>
      <w:bookmarkStart w:id="7" w:name="cP0028"/>
      <w:bookmarkEnd w:id="7"/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. Функции секретаря Комиссии 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Секретарь Комиссии является специалистом администрации Новотаманского сельского поселения, уполномоченного по вопросам присвоения наименований элементам адресации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7.2. Секретарь Комиссии: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- обеспечивает техническое обслуживание деятельности Комиссии; 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принимает меры по организационному обеспечению деятельности Комиссии;</w:t>
      </w:r>
    </w:p>
    <w:p>
      <w:pPr>
        <w:pStyle w:val="Formattext"/>
        <w:spacing w:before="0" w:after="0"/>
        <w:ind w:firstLine="851"/>
        <w:contextualSpacing/>
        <w:rPr/>
      </w:pPr>
      <w:r>
        <w:rPr>
          <w:sz w:val="28"/>
          <w:szCs w:val="28"/>
        </w:rPr>
        <w:t>- осуществляет информационное и методическое обеспечение Комиссии;</w:t>
      </w:r>
    </w:p>
    <w:p>
      <w:pPr>
        <w:pStyle w:val="Formattext"/>
        <w:spacing w:before="0" w:after="0"/>
        <w:ind w:firstLine="851"/>
        <w:contextualSpacing/>
        <w:rPr/>
      </w:pPr>
      <w:r>
        <w:rPr>
          <w:sz w:val="28"/>
          <w:szCs w:val="28"/>
        </w:rPr>
        <w:t>- обеспечивает подготовку запросов, других материалов и документов, касающихся выполнения задач и полномочий Комиссии;</w:t>
      </w:r>
    </w:p>
    <w:p>
      <w:pPr>
        <w:pStyle w:val="Formattext"/>
        <w:spacing w:before="0" w:after="0"/>
        <w:ind w:firstLine="851"/>
        <w:contextualSpacing/>
        <w:rPr/>
      </w:pPr>
      <w:r>
        <w:rPr>
          <w:sz w:val="28"/>
          <w:szCs w:val="28"/>
        </w:rPr>
        <w:t>- обеспечивает подготовку материалов к заседаниям Комиссии;</w:t>
      </w:r>
    </w:p>
    <w:p>
      <w:pPr>
        <w:pStyle w:val="Formattext"/>
        <w:spacing w:before="0" w:after="0"/>
        <w:ind w:firstLine="851"/>
        <w:contextualSpacing/>
        <w:rPr/>
      </w:pPr>
      <w:r>
        <w:rPr>
          <w:sz w:val="28"/>
          <w:szCs w:val="28"/>
        </w:rPr>
        <w:t>- ведет протоколы заседаний Комиссии, обеспечивает их хранение в установленном порядке;</w:t>
      </w:r>
    </w:p>
    <w:p>
      <w:pPr>
        <w:pStyle w:val="Formattext"/>
        <w:spacing w:before="0" w:after="0"/>
        <w:ind w:firstLine="851"/>
        <w:contextualSpacing/>
        <w:rPr/>
      </w:pPr>
      <w:r>
        <w:rPr>
          <w:sz w:val="28"/>
          <w:szCs w:val="28"/>
        </w:rPr>
        <w:t>- обеспечивает оформление и рассылку решений, выписок из решений, а также других документов;</w:t>
      </w:r>
    </w:p>
    <w:p>
      <w:pPr>
        <w:pStyle w:val="Formattext"/>
        <w:spacing w:before="0" w:after="0"/>
        <w:ind w:firstLine="851"/>
        <w:contextualSpacing/>
        <w:rPr/>
      </w:pPr>
      <w:r>
        <w:rPr>
          <w:sz w:val="28"/>
          <w:szCs w:val="28"/>
        </w:rPr>
        <w:t>- выполняет поручения председателя и заместителя председателя Комиссии;</w:t>
      </w:r>
    </w:p>
    <w:p>
      <w:pPr>
        <w:pStyle w:val="Formattext"/>
        <w:spacing w:before="0" w:after="0"/>
        <w:ind w:firstLine="851"/>
        <w:contextualSpacing/>
        <w:rPr/>
      </w:pPr>
      <w:r>
        <w:rPr>
          <w:sz w:val="28"/>
          <w:szCs w:val="28"/>
        </w:rPr>
        <w:t>- организует контроль и исполнение решений Комиссии;</w:t>
      </w:r>
    </w:p>
    <w:p>
      <w:pPr>
        <w:pStyle w:val="Formattext"/>
        <w:spacing w:before="0" w:after="0"/>
        <w:ind w:firstLine="851"/>
        <w:contextualSpacing/>
        <w:rPr/>
      </w:pPr>
      <w:r>
        <w:rPr>
          <w:sz w:val="28"/>
          <w:szCs w:val="28"/>
        </w:rPr>
        <w:t>- участвует в голосовании при принятии решений по рассматриваемым Комиссией вопросам;</w:t>
      </w:r>
    </w:p>
    <w:p>
      <w:pPr>
        <w:pStyle w:val="Formattext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осуществляет другие функции. </w:t>
      </w:r>
    </w:p>
    <w:p>
      <w:pPr>
        <w:pStyle w:val="Formattext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br/>
      </w:r>
      <w:bookmarkStart w:id="8" w:name="cP002C"/>
      <w:bookmarkEnd w:id="8"/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Обязанности и права члена Комиссии 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8.1. Обязанности члена Комиссии: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участвует в рассмотрении вопросов, входящих в компетенцию Комиссии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участвует в голосовании при принятии решений Комиссии, вносит предложения по рассматриваемым на заседаниях Комиссии вопросам, входящим в компетенцию Комиссии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знакомится с нормативными правовыми актами, информационными и справочными материалами по вопросам деятельности Комиссии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- осуществляет иные полномочия. 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8.2. В целях реализации полномочий имеет право: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вносить предложения по урегулированию конфликтных ситуаций по вопросам применения Правил;</w:t>
      </w:r>
    </w:p>
    <w:p>
      <w:pPr>
        <w:pStyle w:val="Format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выражать особое мнение в письменной форме с изложением аргументов в случае несогласия с решениями Комиссии;</w:t>
      </w:r>
    </w:p>
    <w:p>
      <w:pPr>
        <w:pStyle w:val="Format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работе согласительных комиссий по урегулированию конфликтных ситуаций в случае включения в состав.</w:t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9" w:name="cP0030"/>
      <w:bookmarkStart w:id="10" w:name="cP0030"/>
      <w:bookmarkEnd w:id="10"/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Полномочия аппарата Комиссии </w:t>
      </w:r>
    </w:p>
    <w:p>
      <w:pPr>
        <w:pStyle w:val="Headertex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9.1. Функции по обеспечению взаимодействия Комиссии с государственными органами, общественными организациями, специальными органами, созданными в целях обеспечения организации и проведения заседаний комиссий, возлагаются на специалистов отдела имущественных и земельных отношений  администрации Новотаманского сельского поселения, из которых формируется аппарат Комиссии. </w:t>
      </w:r>
    </w:p>
    <w:p>
      <w:pPr>
        <w:pStyle w:val="Header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9.2. Аппарат Комиссии осуществляет следующие полномочия: </w:t>
        <w:br/>
        <w:t>- организует и ведет документооборот Комиссии;</w:t>
      </w:r>
    </w:p>
    <w:p>
      <w:pPr>
        <w:pStyle w:val="Header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- рассматривает заявления с предложениями о присвоении наименований элементам адресации на территории </w:t>
      </w:r>
      <w:r>
        <w:rPr>
          <w:color w:val="000000"/>
          <w:sz w:val="28"/>
          <w:szCs w:val="28"/>
        </w:rPr>
        <w:t>Новотаманского 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Header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осуществляет мониторинг поступивших заявлений и предложений по вопросам, входящим в компетенцию Комиссии;</w:t>
      </w:r>
    </w:p>
    <w:p>
      <w:pPr>
        <w:pStyle w:val="Header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подготавливает проекты ответов на поступающие запросы и заявления от физических и юридических лиц;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ует по вопросам, входящим в компетенцию Комиссии, другие функции.</w:t>
      </w:r>
    </w:p>
    <w:p>
      <w:pPr>
        <w:pStyle w:val="Headertext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cP0034"/>
      <w:bookmarkStart w:id="12" w:name="cP0034"/>
      <w:bookmarkEnd w:id="12"/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. Проведение заседаний Комиссии </w:t>
      </w:r>
    </w:p>
    <w:p>
      <w:pPr>
        <w:pStyle w:val="Headertex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10.1. Комиссия осуществляет свою деятельность в форме заседаний.  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2. Члены Комиссии уведомляются о месте, дате и времени проведения заседания Комиссии повесткой, подписанной председателем Комиссии или заместителем председателя.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3. Заседания Комиссии ведет председатель Комиссии или заместитель председателя. В случае отсутствия председателя Комиссии и его заместителя заседание ведет член Комиссии, уполномоченный на это решением председателя Комиссии.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4. Комиссия правомочна принимать решения при наличии кворума не менее двух третей от общего числа членов Комиссии, в том числе при наличии мнения члена Комиссии, оформленного в письменном виде, при его личном отсутствии на заседании.</w:t>
      </w:r>
    </w:p>
    <w:p>
      <w:pPr>
        <w:pStyle w:val="Headertext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10.5. Члены Комиссии участвуют в заседаниях лично, без права замены.</w:t>
      </w:r>
    </w:p>
    <w:p>
      <w:pPr>
        <w:pStyle w:val="Headertext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0.6. На заседания Комиссии по приглашению председателя Комиссии могут приглашаться представители органов государственной власти, органов местного самоуправления, общественных объединений, иных организаций, физические лица и их представители. </w:t>
      </w:r>
      <w:bookmarkStart w:id="13" w:name="cP0038"/>
      <w:bookmarkEnd w:id="13"/>
    </w:p>
    <w:p>
      <w:pPr>
        <w:pStyle w:val="Headertext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 Принятие решений Комиссией </w:t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1. Решения Комиссии принимаются путем открытого голосования простым большинством голосов от числа членов Комиссии, присутствующих на заседании. При равенстве голосов голос председателя Комиссии либо председательствующего на заседании является решающим.     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2. В случае отсутствия на заседании, член Комиссии вправе изложить свое мнение по рассматриваемым вопросам в письменной форме, которое оглашается на заседании и приобщается к протоколу заседания.     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3. При несогласии с принятым решением член Комиссии вправе изложить в письменной форме свое особое мнение, которое подлежит обязательному приобщению к протоколу заседания.     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4. Итоги каждого заседания Комиссии оформляются протоколом, который подписывается председательствующим на заседании Комиссии. К протоколу могут прилагаться документы, связанные с темой заседания.     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5. Комиссия по результатам заседаний издает решения за подписью председателя Комиссии либо исполняющего его обязанности.     </w:t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6. Рекомендации, принятые Комиссией по вопросам, входящим в ее компетенцию, направляются главе администрации Новотаманского сельского поселения для принятия соответствующих решений.</w:t>
      </w:r>
    </w:p>
    <w:p>
      <w:pPr>
        <w:pStyle w:val="Headertext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bookmarkStart w:id="14" w:name="cP003C"/>
      <w:bookmarkEnd w:id="14"/>
      <w:r>
        <w:rPr>
          <w:sz w:val="28"/>
          <w:szCs w:val="28"/>
        </w:rPr>
        <w:t xml:space="preserve">12. Финансовое и материально-техническое обеспечение деятельности </w:t>
      </w:r>
    </w:p>
    <w:p>
      <w:pPr>
        <w:pStyle w:val="Headertext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омиссии</w:t>
      </w:r>
    </w:p>
    <w:p>
      <w:pPr>
        <w:pStyle w:val="Headertext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1. Техническое обеспечение деятельности Комиссии осуществляет отдел имущественных и земельных отношений  администрация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Техническую организацию работы Комиссии обеспечивает заместитель председателя Комиссии.     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Администрация Новотаманского сельского поселения обеспечивает работу Комиссии необходимыми помещениями для проведения заседаний,  размещения архива Комисс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 сельского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Г.П. Шлахтер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2:54:00Z</dcterms:created>
  <dc:creator>Архитектура</dc:creator>
  <dc:description/>
  <cp:keywords/>
  <dc:language>en-US</dc:language>
  <cp:lastModifiedBy>1</cp:lastModifiedBy>
  <cp:lastPrinted>2016-07-06T10:29:00Z</cp:lastPrinted>
  <dcterms:modified xsi:type="dcterms:W3CDTF">2016-07-06T07:30:00Z</dcterms:modified>
  <cp:revision>8</cp:revision>
  <dc:subject/>
  <dc:title/>
</cp:coreProperties>
</file>