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hanging="0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О создании 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сельского поселения Темрюкск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widowControl w:val="false"/>
        <w:suppressAutoHyphens w:val="tru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Российской Федерации  от 27 июля 2010 года № 210-ФЗ «Об организации предоставления государственных и муниципальных услуг»   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</w:t>
      </w:r>
      <w:r>
        <w:rPr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 (приложение № 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/>
      </w:pPr>
      <w:r>
        <w:rPr>
          <w:sz w:val="28"/>
          <w:szCs w:val="28"/>
        </w:rPr>
        <w:t xml:space="preserve">2. Создать и утвердить состав  межведомственной топонимической комиссии  (комиссия по  наименованиям)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основных принципах наименования (переименования) объектов адресации на территории Новотаманского  сельского поселения Темрюкского района 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щему отделу (Золотарева) разместить (опубликовать)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right="-45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spacing w:before="0" w:after="0"/>
        <w:ind w:right="-45"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остановление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spacing w:before="0" w:after="0"/>
        <w:ind w:right="-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spacing w:before="0" w:after="0"/>
        <w:ind w:right="-45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  <w:tab/>
        <w:tab/>
        <w:tab/>
        <w:tab/>
        <w:tab/>
        <w:tab/>
        <w:t xml:space="preserve">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3:32:00Z</dcterms:created>
  <dc:creator>Юлианна</dc:creator>
  <dc:description/>
  <cp:keywords/>
  <dc:language>en-US</dc:language>
  <cp:lastModifiedBy>1</cp:lastModifiedBy>
  <cp:lastPrinted>2016-07-06T09:22:00Z</cp:lastPrinted>
  <dcterms:modified xsi:type="dcterms:W3CDTF">2016-07-06T06:22:00Z</dcterms:modified>
  <cp:revision>14</cp:revision>
  <dc:subject/>
  <dc:title/>
</cp:coreProperties>
</file>