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поступлений доходов в бюджет Новотаманского сельского поселения Темрюкского района, главным администратором которых является администрац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  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60.1 Бюджетного кодекса Российской Федерации главный администратор (администратор) утверждает методику прогнозирования поступлений доходов в бюджет в соответствии с общими требованиями к такой методике, установленными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рогнозирования поступлений доходов местного бюджета,  закрепленных  за  главным  администратором  доходов  -  администрация Новотаманского сельского поселения Темрюкского района (далее  Методика) по основным видам налоговых, неналоговых доходов и  безвозмездным  поступлениям применяется для расчета доходов бюджета  администрации Новотаманского сельского поселения Темрюк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гнозирования разрабатывается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гнозирования разрабатывается по каждому виду  доходов (далее - вид доходов) по форме согласно приложению и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вида доходов и соответствующий код бюджетной классификаци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реднение -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ов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писание фактического алгоритма (и формулу) расчета прогнозируемого объема поступлений в бюджеты бюджетной систем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80" w:right="567" w:gutter="0" w:header="0" w:top="851" w:footer="72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а                                                               И.А. Бельтюко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7:00Z</dcterms:created>
  <dc:creator>asus</dc:creator>
  <dc:description/>
  <dc:language>en-US</dc:language>
  <cp:lastModifiedBy>общий</cp:lastModifiedBy>
  <cp:lastPrinted>2022-11-24T13:26:00Z</cp:lastPrinted>
  <dcterms:modified xsi:type="dcterms:W3CDTF">2022-11-24T10:27:00Z</dcterms:modified>
  <cp:revision>2</cp:revision>
  <dc:subject/>
  <dc:title/>
</cp:coreProperties>
</file>