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к Методик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гнозирования поступлений доходов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 бюджет Новотаман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рогнозирования поступлений доходов в бюджет Новотаманского сельского поселе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67"/>
        <w:gridCol w:w="1701"/>
        <w:gridCol w:w="2410"/>
        <w:gridCol w:w="2409"/>
        <w:gridCol w:w="1020"/>
        <w:gridCol w:w="2099"/>
        <w:gridCol w:w="2268"/>
        <w:gridCol w:w="28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БК </w:t>
            </w:r>
            <w:hyperlink w:anchor="Par185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БК дох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етода расчета </w:t>
            </w:r>
            <w:hyperlink w:anchor="Par186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а расчета </w:t>
            </w:r>
            <w:hyperlink w:anchor="Par187">
              <w:r>
                <w:rPr>
                  <w:rStyle w:val="InternetLink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расчета </w:t>
            </w:r>
            <w:hyperlink w:anchor="Par188">
              <w:r>
                <w:rPr>
                  <w:rStyle w:val="InternetLink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показателей </w:t>
            </w:r>
            <w:hyperlink w:anchor="Par189">
              <w:r>
                <w:rPr>
                  <w:rStyle w:val="InternetLink"/>
                  <w:color w:val="0000FF"/>
                  <w:sz w:val="20"/>
                  <w:szCs w:val="20"/>
                </w:rPr>
                <w:t>&lt;5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 11 05 075 10 0000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ямого сч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/>
              <w:t>ДАП = (АП1 + АП2 + АП3 +…. + АПn) ± АП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/>
              <w:t xml:space="preserve">Источником данных о доходах являются договоры, заключенные (планируемые к заключению/расторжению) с арендаторам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/>
              <w:t>ДАП – прогноз поступлений от сдачи в аренду муниципального имущества; АП1,АП2,АП3,АПn – сумма арендных платежей по действующим договорам аренды, срок уплаты которых приходится на планируемый период; n – количество действующих договоров аренды, срок уплаты которых приходится на планируемый период АПплан – сумма арендных платежей по планируемым к заключению (расторжению) договорам арен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11 05325 10 0000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ямого сч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/>
              <w:t>M = Gп + В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/>
              <w:t xml:space="preserve">Источником данных о доходах являются договоры, заключенные (планируемые к заключению/расторжению) с арендаторам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/>
              <w:t>М - прогноз поступления платы по соглашениям об установлении сервитута в бюджет поселения ; Gп - сумма начисленных платежей за установление сервитута в бюджет поселения, в текущем финансовом году; Вп - сумма выпадающих (дополнительных) доходов от установления сервитута; Сумма дополнительных доходов включает в себя: - сумма прогнозируемых начислений платежей за установление сервитута, рассчитываемая на основании поступивших заявлений юридических и физических лиц, соглашения об установлении сервитута с которыми будут заключены в очередном финансовом году. Сумма выпадающих доходов включает в себя: - сумма начислений по соглашениям об установлении сервитута, срок действия которых истекает в очередном финансовом год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средн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Пп = (ФПт-1 + ФПт2 + ФПт-3) /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FF0000"/>
              </w:rPr>
            </w:pPr>
            <w:r>
              <w:rPr/>
              <w:t>Источник - отчет об исполнении бюджета поселения; бухгалтерская отчет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FF0000"/>
              </w:rPr>
            </w:pPr>
            <w:r>
              <w:rPr/>
              <w:t xml:space="preserve">ДПп – прогноз прочих поступлений от использования муниципального имущества; ФПт-1 , ФПт-2 , ФПт-3 – фактические поступления за использование муниципального имущества за три предыдущих года; т – текущий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 сельских поселений</w:t>
            </w:r>
          </w:p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ямого расчета, метод усредн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у = Оу1+Оу2+Оу3+…+ Оу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– заключенные договора на оказание платных услуг; утвержденная стоимость услуги в месяц согласно нормативному правовому акту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Опу - прогнозный показатель поступления прочих доходов от оказания платных услуг (работ) администрацией Новотаманского сельского поселения; Оу1, Оу2, Оу3, Оуn – виды платных услуг, где Оу1= Кп * Цу Оу2 = Кп * Цу Оу3 = Кп * Цу Оуn = Кп * Цу, где n – количество видов платных услуг Кп - среднегодовое количество оказанных платных услуг (по каждому виду услуг), рассчитываемое за предшествующий трехлетний период по следующей формуле: Кп = (Кт-1 + Кт-2 + Кт-3) / 3, где Кт-1, Кт-2, Кт-3 - количество фактически оказанных платных услуг за соответствующие три года (по каждому виду услуг), т- текущий год; Цу - размер платы за единицу услуг (по каждому виду услуг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 995 10 0000 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средн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пр =(Дпрт-1-Др т-1+ Дпрт-2-Др т-2+ Дпрт-3- Др т-3)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роизводится без учета объема поступлений, имеющих разовый характер, для расчета прогнозируемого объема поступлений учитываются: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суммы поступлений прочих доходов от компенсации затрат бюджета  сельского поселения за последние три года.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уплениям от компенсации затрат бюджета  сельского поселения, имеющим «разовый» характер, относятся: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умм дебиторской задолженности прошлых лет, сложившихся на начало соответствующего финансового года;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сумм восстановления кассовых расходов прошлых лет, имеющих «разовый» характер (сумм возмещения произведенных расходов по судебным решениям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р — суммы поступлений прочих доходов от компенсации затрат бюджета Калитинского сельского поселения;</w:t>
            </w:r>
          </w:p>
          <w:p>
            <w:pPr>
              <w:pStyle w:val="Style16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Дпр – суммарный объем поступлений прочих доходов от компенсации затрат бюджета Калитинского сельского поселения за 3 года;</w:t>
            </w:r>
          </w:p>
          <w:p>
            <w:pPr>
              <w:pStyle w:val="Style16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– объем поступлений, имеющих разовый характер</w:t>
            </w:r>
          </w:p>
          <w:p>
            <w:pPr>
              <w:pStyle w:val="Style16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ямого расч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Мос = ДРТ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-Программа (проект Программы) приватизации (продажи) муниципального имущества на прогнозируемый финансовый год; отчеты независимого оценщика об оценке рыночной стоимости объектов движимого и имущества, выполненные в текущем финансовом году; протоколы о результатах торгов по продаже муниципального имущества сельского поселения текущего финансового года либо при отсутствии - предыдущего финансового г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ДРМос - прогноз поступлений от реализации иного имущества, находящегося в собственности сельского поселения, ДРТос - доходы от реализации имущества на торгах, включенного в прогнозный план приватизации муниципального имущества, в соответствии с пообъектным перечнем имущества, планируемого к реализации, и стоимости объектов, включенных в указанный перечень. Стоимость объектов недвижимости определяется исходя из средней стоимости одного квадратного метра, определенной в соответствии с данными отчетов, представленными независимыми оценщиками. При отсутствии заключения независимого оценщика о стоимости объектов недвижимости, планируемых к реализации, стоимость объектов недвижимости определяется исходя из средней стоимости одного квадратного метра, сложившейся по результатам торгов текущего года (при отсутствии торгов в текущем году - по результатам торгов прошлого год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средн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мз = (ДРмз т-1 + ДРмз т-2 + ДРмз т-3) /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FF0000"/>
              </w:rPr>
            </w:pPr>
            <w:r>
              <w:rPr/>
              <w:t>Источник - отчет об исполнении бюджета поселения; бухгалтерская отчет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ДРмз - прогноз поступлений от использования муниципального имущества в части материальных запасов; ДРмз т-1, ДРмз т-2, ДРмз т-3 - фактические поступления за использование муниципального имущества в части материальных запасов за три года, предшествующие текущему финансовому году; т - текущий год</w:t>
            </w:r>
          </w:p>
        </w:tc>
      </w:tr>
      <w:tr>
        <w:trPr>
          <w:trHeight w:val="2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1 14 02058 10 0000 4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средн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мз = (ДРмз т-1 + ДРмз т-2 + ДРмз т-3) /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Источник - отчет об исполнении бюджета поселения; бухгалтерская отчет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ДРмз - прогноз поступлений от использования муниципального имущества в части материальных запасов; ДРмз т-1, ДРмз т-2, ДРмз т-3 - фактические поступления за использование муниципального имущества в части материальных запасов за три года, предшествующие текущему финансовому году; т - текущий год</w:t>
            </w:r>
          </w:p>
        </w:tc>
      </w:tr>
      <w:tr>
        <w:trPr>
          <w:trHeight w:val="3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Метод усредн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ш = ∑</w:t>
            </w:r>
            <w:r>
              <w:rPr>
                <w:color w:val="444444"/>
                <w:sz w:val="20"/>
                <w:szCs w:val="20"/>
                <w:lang w:val="en-US"/>
              </w:rPr>
              <w:t>S</w:t>
            </w:r>
            <w:r>
              <w:rPr>
                <w:color w:val="444444"/>
                <w:sz w:val="20"/>
                <w:szCs w:val="20"/>
                <w:shd w:fill="FFFFFF" w:val="clear"/>
              </w:rPr>
              <w:t> </w:t>
            </w:r>
            <w:r>
              <w:rPr>
                <w:color w:val="444444"/>
                <w:sz w:val="20"/>
                <w:szCs w:val="20"/>
              </w:rPr>
              <w:t>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Источник - отчет об исполнении бюджета поселения; бухгалтерская отчетность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 – прогнозируемые денежные взыскания (штрафы) зачисляемые в бюджет муниципальных образований.</w:t>
            </w:r>
          </w:p>
          <w:p>
            <w:pPr>
              <w:pStyle w:val="Normal"/>
              <w:textAlignment w:val="baseline"/>
              <w:rPr/>
            </w:pPr>
            <w:r>
              <w:rPr/>
              <w:t>S — поступления от денежных взысканий (штрафов) (в расчет принимаются показатели за последние три отчетных года).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10 02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-сийской Федерации об административных пра-вонарушениях, за наруше-ние законов и иных нормативных правовых актов субъектов РФ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444444"/>
                <w:sz w:val="20"/>
                <w:szCs w:val="20"/>
                <w:shd w:fill="FFFFFF" w:val="clear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Метод усредн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444444"/>
                <w:sz w:val="20"/>
                <w:szCs w:val="20"/>
              </w:rPr>
              <w:t>Пш = ∑</w:t>
            </w:r>
            <w:r>
              <w:rPr>
                <w:color w:val="444444"/>
                <w:sz w:val="20"/>
                <w:szCs w:val="20"/>
                <w:lang w:val="en-US"/>
              </w:rPr>
              <w:t>S</w:t>
            </w:r>
            <w:r>
              <w:rPr>
                <w:color w:val="444444"/>
                <w:sz w:val="20"/>
                <w:szCs w:val="20"/>
                <w:shd w:fill="FFFFFF" w:val="clear"/>
              </w:rPr>
              <w:t> </w:t>
            </w:r>
            <w:r>
              <w:rPr>
                <w:color w:val="444444"/>
                <w:sz w:val="20"/>
                <w:szCs w:val="20"/>
              </w:rPr>
              <w:t>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- отчет об исполнении бюджета поселения; бухгалтерская отчетность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Метод усредн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ш = ∑</w:t>
            </w:r>
            <w:r>
              <w:rPr>
                <w:color w:val="444444"/>
                <w:sz w:val="20"/>
                <w:szCs w:val="20"/>
                <w:lang w:val="en-US"/>
              </w:rPr>
              <w:t>S</w:t>
            </w:r>
            <w:r>
              <w:rPr>
                <w:color w:val="444444"/>
                <w:sz w:val="20"/>
                <w:szCs w:val="20"/>
                <w:shd w:fill="FFFFFF" w:val="clear"/>
              </w:rPr>
              <w:t> </w:t>
            </w:r>
            <w:r>
              <w:rPr>
                <w:color w:val="444444"/>
                <w:sz w:val="20"/>
                <w:szCs w:val="20"/>
              </w:rPr>
              <w:t>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FF0000"/>
              </w:rPr>
            </w:pPr>
            <w:r>
              <w:rPr/>
              <w:t>Источник - отчет об исполнении бюджета поселения; бухгалтерская отчет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 – прогнозируемые денежные взыскания (штрафы) зачисляемые в бюджет муниципальных образований.</w:t>
            </w:r>
          </w:p>
          <w:p>
            <w:pPr>
              <w:pStyle w:val="Normal"/>
              <w:textAlignment w:val="baseline"/>
              <w:rPr/>
            </w:pPr>
            <w:r>
              <w:rPr/>
              <w:t>S — поступления от денежных взысканий (штрафов) (в расчет принимаются показатели за последние три отчетных год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вышеуказанных доходов не осуществляется в связи с невозможностью достоверно определить объемы поступлений на очередной финансовый год и плановый период.</w:t>
            </w:r>
          </w:p>
          <w:p>
            <w:pPr>
              <w:pStyle w:val="Style16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объем указанных доходов подлежит включению в доходную часть бюджета Новотаманского сельского поселения в течение финансового года с учетом информации о фактическом поступлении.</w:t>
            </w:r>
          </w:p>
          <w:p>
            <w:pPr>
              <w:pStyle w:val="Style16"/>
              <w:spacing w:before="28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текущего года, в случае изменения тенденции поступлений по кодам доходов, указанных выше, в сторону увеличения (уменьшения) производится корректировка прогнозных объемов поступлений соответственно в сторону увеличения (уменьшения) до ожидаемого объема поступлений в текущем 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 16 07090 10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ConsPlus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  <w:shd w:fill="FFFFFF" w:val="clear"/>
              </w:rPr>
            </w:pPr>
            <w:r>
              <w:rPr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12" w:before="0" w:after="0"/>
              <w:textAlignment w:val="baselin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 16 10061 10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  <w:shd w:fill="FFFFFF" w:val="clear"/>
              </w:rPr>
            </w:pPr>
            <w:r>
              <w:rPr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12" w:before="0" w:after="0"/>
              <w:textAlignment w:val="baselin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 16 10062 10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12" w:before="0" w:after="0"/>
              <w:textAlignment w:val="baselin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 16 10081 10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12" w:before="0" w:after="0"/>
              <w:textAlignment w:val="baselin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 16 10082 10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12" w:before="0" w:after="0"/>
              <w:textAlignment w:val="baselin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 16 10100 10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  <w:shd w:fill="FFFFFF" w:val="clear"/>
              </w:rPr>
            </w:pPr>
            <w:r>
              <w:rPr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12" w:before="0" w:after="0"/>
              <w:textAlignment w:val="baselin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 17 01001 00000 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12" w:before="0" w:after="0"/>
              <w:textAlignment w:val="baselin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1 17 05050 100000 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сельских посе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shd w:fill="FFFFFF" w:val="clear"/>
              </w:rPr>
              <w:t>1 17 15030 10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объемами расходов бюджета Краснодарского края на соответствующий финансовый год, предусмотренными проектом Закона Краснодарского края об областном бюджете и/или Законом Краснодарского края об утверждении краевого бюджета и (или) уведомлениями по расчетам между бюджетами и (или) на основании соглашения о предоставлении бюджету поселения дот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 02 16001 1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объемами расходов бюджета Краснодарского края на соответствующий финансовый год, предусмотренными проектом Закона Краснодарского края об областном бюджете и/или Законом Краснодарского края об утверждении краевого бюджета и (или) уведомлениями по расчетам между бюджетами и (или) на основании соглашения о предоставлении бюджету поселения субсид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объемами расходов бюджета Краснодарского края на соответствующий финансовый год, предусмотренными проектом Закона Краснодарского края об областном бюджете и/или Законом Краснодарского края об утверждении краевого бюджета и (или) уведомлениями по расчетам между бюджетами и (или) на основании соглашения о предоставлении бюджету поселения субвен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 010 1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имеют несистемный характер поступлений. </w:t>
            </w:r>
            <w:r>
              <w:rPr>
                <w:sz w:val="20"/>
                <w:szCs w:val="20"/>
              </w:rPr>
              <w:t>Прогнозирование вышеуказанных доходов не осуществляется в связи с невозможностью достоверно определить объемы поступлений на очередной финансовый год и плановый период.</w:t>
            </w:r>
          </w:p>
          <w:p>
            <w:pPr>
              <w:pStyle w:val="Style16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объем указанных доходов подлежит включению в доходную часть бюджета Новотаманского сельского поселения в течение финансового года с учетом информации о фактическом поступлении.</w:t>
            </w:r>
          </w:p>
          <w:p>
            <w:pPr>
              <w:pStyle w:val="ConsPlus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текущего года, в случае изменения тенденции поступлений по кодам доходов, указанных выше, в сторону увеличения (уменьшения) производится корректировка прогнозных объемов поступлений соответственно в сторону увеличения (уменьшения) до ожидаемого объема поступлений в текущем 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 020 1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Поступления от денежных пожертвований, предоставляемых физическими лицами получателям средств бюджетов сельских  посе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 030 1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 19 60010 10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Прогнозируемый объем поступлений имеет отрицательное значение</w:t>
            </w:r>
          </w:p>
          <w:p>
            <w:pPr>
              <w:pStyle w:val="ConsPlus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0" w:name="Par185"/>
      <w:bookmarkEnd w:id="0"/>
      <w:r>
        <w:rPr/>
        <w:t>&lt;1&gt; Код бюджетной классификации доходов без пробелов и кода главы главного администратора доходов бюджет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1" w:name="Par186"/>
      <w:bookmarkEnd w:id="1"/>
      <w:r>
        <w:rPr/>
        <w:t xml:space="preserve">&lt;2&gt; Характеристика метода расчета прогнозного объема поступлений (определяемая в соответствии с </w:t>
      </w:r>
      <w:r>
        <w:fldChar w:fldCharType="begin"/>
      </w:r>
      <w:r>
        <w:rPr>
          <w:rStyle w:val="InternetLink"/>
          <w:color w:val="0000FF"/>
        </w:rPr>
        <w:instrText xml:space="preserve"> HYPERLINK "../../../admin/Documents/%D0%9C%D0%BE%D0%B8%20%D0%B4%D0%BE%D0%BA%D1%83%D0%BC%D0%B5%D0%BD%D1%82%D1%8B/%D0%91%D1%8B%D0%BA%D0%B0%D0%B4%D0%BE%D1%80%D0%BE%D0%B2%D0%B0%20%D0%9E/%D0%9D%D0%BE%D1%80%D0%BC%D0%B0%D1%82%D0%B8%D0%B2%D0%BD%D0%B0%D1%8F%20%D0%B1%D0%B0%D0%B7%D0%B0%20(%D0%B4%D0%BE%D0%BA-%D1%82%D1%8B%20%D0%BF%D0%BE%20%D0%B1%D1%8E%D0%B4%D0%B6%D0%B5%D1%82%D1%83)/%D0%BC%D0%B5%D1%82%D0%BE%D0%B4%D0%B8%D0%BA%D0%B0%20%D0%BF%D1%80%D0%BE%D0%B3%D0%BD%D0%BE%D0%B7%D0%B8%D1%80%D0%BE%D0%B2%D0%B0%D0%BD%D0%B8%D1%8F%20%D0%B4%D0%BE%D1%85%D0%BE%D0%B4%D0%BE%D0%B2/2021/%D0%9F%D0%BE%D1%81%D1%82%20%D0%9F%D1%80%D0%B0%D0%B2%D0%B8%D1%82%D0%B5%D0%BB%D1%8C%D1%81%D1%82%D0%B2%D0%B0%20%D0%A0%D0%A4%20%D0%BE%D1%82%2023.06.2016%20N%20574%20(%D1%80%D0%B5%D0%B4.%20%D0%BE%D1%82%2014.09.2021.rtf" \l "Par58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подпунктом "в" пункта 3</w:t>
      </w:r>
      <w:r>
        <w:rPr>
          <w:rStyle w:val="InternetLink"/>
          <w:color w:val="0000FF"/>
        </w:rPr>
        <w:fldChar w:fldCharType="end"/>
      </w:r>
      <w:r>
        <w:rPr/>
        <w:t xml:space="preserve"> общих требований к методике прогнозирования поступлений доходов в бюджеты бюджетной системы Российской Федерации, утвержденных постановлением Правительства Российской Федерации от 23 июня 2016 г. N 574 "Об общих требованиях к методике прогнозирования поступлений доходов в бюджеты бюджетной системы Российской Федерации"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" w:name="Par187"/>
      <w:bookmarkEnd w:id="2"/>
      <w:r>
        <w:rPr/>
        <w:t>&lt;3&gt; Формула расчета прогнозируемого объема поступлений (при наличии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" w:name="Par188"/>
      <w:bookmarkEnd w:id="3"/>
      <w:r>
        <w:rPr/>
        <w:t>&lt;4&gt; Описание фактического алгоритма расчета прогнозируемого объема поступлений (обязательно - в случае отсутствия формулы расчета, по решению главного администратора доходов - в случае наличия формулы расчета).</w:t>
      </w:r>
    </w:p>
    <w:p>
      <w:pPr>
        <w:pStyle w:val="Normal"/>
        <w:ind w:firstLine="708"/>
        <w:jc w:val="both"/>
        <w:rPr>
          <w:color w:val="000000"/>
          <w:spacing w:val="-2"/>
        </w:rPr>
      </w:pPr>
      <w:bookmarkStart w:id="4" w:name="Par189"/>
      <w:bookmarkEnd w:id="4"/>
      <w:r>
        <w:rPr/>
        <w:t>&lt;5&gt; Описание всех показателей, используемых для расчета прогнозного объема поступлений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И.А. Бельтюкова</w:t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50:00Z</dcterms:created>
  <dc:creator>Галенко А.А.</dc:creator>
  <dc:description/>
  <dc:language>en-US</dc:language>
  <cp:lastModifiedBy>общий</cp:lastModifiedBy>
  <cp:lastPrinted>2022-11-24T13:45:00Z</cp:lastPrinted>
  <dcterms:modified xsi:type="dcterms:W3CDTF">2022-11-24T10:50:00Z</dcterms:modified>
  <cp:revision>2</cp:revision>
  <dc:subject/>
  <dc:title/>
</cp:coreProperties>
</file>