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8.11.2023 № 16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администрации  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овый отдел администрации Новотаман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Новотаман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хранение информационного простран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формированию у жителей поселения высоких духовно-нравственных ценностей, патриотического сознания, любви к малой Родин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иодичность размещения информации на официальном сайте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убликация в С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24 год. </w:t>
            </w:r>
          </w:p>
        </w:tc>
      </w:tr>
      <w:tr>
        <w:trPr>
          <w:trHeight w:val="16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финансирования Программы из местного бюджета составляет 180,0 тыс. рублей., из краевого  бюджета -0,0 тыс.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информированности населения о деятельности органов местного самоуправления, администрацией Новотаманского сельского поселения Темрюкского района                         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Новотаманского сельского поселения Темрюкского района (далее – Совет). Официальным опубликованием информации считается размещение её в СМИ, на официальном сайте муниципального образования Темрюкский райо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на официальном сайте Новотаманского сельского поселения Темрюкского района в информационной сети общего пользования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, использование всех вышеперечисленных средств информирования населения способствуют развитию единого информационного пространства поселения, получению интерактивного отклика общественности, формированию положительного имидж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 задачей программы явля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любви к малой Родин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417"/>
        <w:gridCol w:w="1701"/>
      </w:tblGrid>
      <w:tr>
        <w:trPr>
          <w:trHeight w:val="7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5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размещения информации на официальном сайте муниципального образова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/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размещения информации на официальном сайте Новотам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/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в С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/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предусматривается реализация мероприятий по освещению деятельности администрации Новотаманского сельского поселения Темрюкского района и Совета Новотаманского сельского поселения Темрюкского райо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418"/>
        <w:gridCol w:w="1559"/>
        <w:gridCol w:w="2410"/>
        <w:gridCol w:w="1984"/>
      </w:tblGrid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-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-вания, всего (тыс. руб.)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, содействие формированию у жителей поселения высоких духовно-нравственных ценностей, патриотического сознания, любви к малой Роди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-ние инфор-мационного освещения нормативно-правовых актов адми-нистрации Новотаманс-кого сельс-кого поселе-ния Темрюкс-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нформационного освещения нормативно - правовых актов администрации и Совета Новотам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-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в 2024 году  составляет 180,0 тысяч рублей из средств местного бюджета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Новотам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5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Новотаманского сельского поселения Темрюкского района и информации на сайте администрации о деятельности главы, администрации и Сов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А.Д. Гуменюк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00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FontStyle74"/>
        <w:sz w:val="24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r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0:54:00Z</dcterms:created>
  <dc:creator>COMP</dc:creator>
  <dc:description/>
  <cp:keywords/>
  <dc:language>en-US</dc:language>
  <cp:lastModifiedBy>User</cp:lastModifiedBy>
  <cp:lastPrinted>2023-11-08T10:06:00Z</cp:lastPrinted>
  <dcterms:modified xsi:type="dcterms:W3CDTF">2023-11-09T10:17:00Z</dcterms:modified>
  <cp:revision>14</cp:revision>
  <dc:subject/>
  <dc:title>Приложение</dc:title>
</cp:coreProperties>
</file>