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  08.11.2023</w:t>
        <w:tab/>
        <w:tab/>
        <w:tab/>
        <w:tab/>
        <w:t xml:space="preserve">                                        №  168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муниципальную программу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беспечение информационного освещения деятельности администрации Новотаманского сельского поселения Темрюкского района на 2024 год» (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овому отделу администрации Новотаманского сельского поселения Темрюкского района (Базар Л.И.) официально разместить (опубликовать) настоящее постановление 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официального опубликования, но не ранее чем с 1 января 2024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А.Д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0:37:00Z</dcterms:created>
  <dc:creator>ВысторопскаяЛВ</dc:creator>
  <dc:description/>
  <cp:keywords/>
  <dc:language>en-US</dc:language>
  <cp:lastModifiedBy>User</cp:lastModifiedBy>
  <cp:lastPrinted>2023-11-01T09:53:00Z</cp:lastPrinted>
  <dcterms:modified xsi:type="dcterms:W3CDTF">2023-11-08T13:00:00Z</dcterms:modified>
  <cp:revision>8</cp:revision>
  <dc:subject/>
  <dc:title>О покрытии  временного кассового разрыва</dc:title>
</cp:coreProperties>
</file>