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4.03.2019_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49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работ по благоустройству, ремонту и реставрации воинских захоронений, военно-исторических памятников и Мемориалов Боевой Славы, расположенных </w:t>
      </w:r>
      <w:r>
        <w:rPr>
          <w:b/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Темрюкский район от 06 марта 2019 года № 479 «О проведении работ по благоустройству, ремонту и реставрации воинских захоронений, военно-исторических памятников и Мемориалов Боевой Славы муниципального образования Темрюкский район», в соответствии с Законом Российской Федерации от 14 января 1993 года № 4292-1 «Об увековечении памяти погибших при защите Отечества», Постановлением Законодательного Собрания Краснодарского края от 21 апреля 2010 года № 1869-П «Об организации работы органов местного самоуправления муниципальных образований Краснодарского края по сохранению объектов военной истории», Постановлением Законодательного Собрания Краснодарского края от 28 декабря 2011 года № 2987-П «О ходе выполнения постановления Законодательного Собрания Краснодарского края «Об организации работы органов местного самоуправления муниципальных образований Краснодарского края по сохранению объектов военной истории», в связи с окончанием зимнего сезона и подготовкой к празднованию 74-ой годовщины Победы в Великой Отечественной вой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тветственным за санитарное содержание военно-исторических памятников, воинских захоронений и Мемориалов Боевой Славы, расположенных на территории Новотаманского сельского поселения Темрюкского района заместителя главы Новотаманского сельского поселения Темрюкского района В.С. Бригадиренко.</w:t>
      </w:r>
    </w:p>
    <w:p>
      <w:pPr>
        <w:pStyle w:val="Normal"/>
        <w:shd w:fill="FFFFFF" w:val="clear"/>
        <w:spacing w:lineRule="exact" w:line="319"/>
        <w:ind w:right="5" w:firstLine="708"/>
        <w:jc w:val="both"/>
        <w:rPr/>
      </w:pPr>
      <w:r>
        <w:rPr>
          <w:sz w:val="28"/>
          <w:szCs w:val="28"/>
        </w:rPr>
        <w:t>2. Провести на территории Новотаманского сельского поселения Темрюкского района с 23 марта по 21 апреля 2019 года работы по благоустройству, ремонту и реставрации воинских захоронений, военно-исторических памятников и Мемориалов Боевой С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П «ЖКХ-Бугаз» обеспечить санитарную очистку, проведение ремонта и реставрации воинских захоронений, военно-исторических памятников, Мемориалов Боевой Славы, расположенных на территории поселения, в срок до 21 апрел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Новотаманского сельского поселения Темрюкского района В.С. Бригадиренко представить отчет о проделанной работе в управление культуры администрации муниципального образования Темрюкский район в срок до 20 апреля 2019 года по форме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женеру отдела имущественных отношений и вопросов жилищно-коммунального хозяйства (Каленик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4140" w:leader="none"/>
      </w:tabs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1:00Z</dcterms:created>
  <dc:creator>5</dc:creator>
  <dc:description/>
  <cp:keywords/>
  <dc:language>en-US</dc:language>
  <cp:lastModifiedBy>1</cp:lastModifiedBy>
  <cp:lastPrinted>2019-03-15T09:29:00Z</cp:lastPrinted>
  <dcterms:modified xsi:type="dcterms:W3CDTF">2019-03-18T05:36:00Z</dcterms:modified>
  <cp:revision>27</cp:revision>
  <dc:subject/>
  <dc:title>                                                                                 </dc:title>
</cp:coreProperties>
</file>