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XI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20 года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 уменьшением безвозмездных  поступлений в сумме 6909,9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5478,6 тысяча рублей» заменить словами «68568,7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84518,5 тысяч рублей» заменить словами «77608,6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3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доходов на 2020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В пункте 7 после слов «безвозмездные поступления из краевого бюджета» слова «в сумме 29703,0 тысяч рублей» заменить на слова «в сумме 22793,1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19 года № 32 «О бюджете Новотаманского сельского поселения Темрюкского района на 2020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В.С. Бригадиренк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4 » декабр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4 » декаб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0-12-21T10:22:00Z</cp:lastPrinted>
  <dcterms:modified xsi:type="dcterms:W3CDTF">2020-12-21T07:45:00Z</dcterms:modified>
  <cp:revision>149</cp:revision>
  <dc:subject/>
  <dc:title>       </dc:title>
</cp:coreProperties>
</file>