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 xml:space="preserve"> сессии Совета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Темрюкского район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>от 20 февраля 2020 года №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</w:t>
      </w:r>
    </w:p>
    <w:p>
      <w:pPr>
        <w:pStyle w:val="Normal"/>
        <w:jc w:val="center"/>
        <w:rPr/>
      </w:pPr>
      <w:r>
        <w:rPr>
          <w:sz w:val="28"/>
          <w:szCs w:val="28"/>
        </w:rPr>
        <w:t>гарантированного перечня услуг по погребению, оказываемых на территор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феврал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60"/>
        <w:gridCol w:w="25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ле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5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4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нтарная табличка с указанием ФИО, даты рождения и смер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5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9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ревозка тела (останков) умершего к месту захоро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6,2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гребение умершего при рытье могилы экскаватор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умершего при рытье могилы вручну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8,3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стоимость гарантированного перечня услуг по погребен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045,2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могилы экскаватор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могилы вручну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045,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>Темрюкского района                                                                              Г.П. Шлахте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4:24:00Z</dcterms:created>
  <dc:creator>XTreme</dc:creator>
  <dc:description/>
  <cp:keywords/>
  <dc:language>en-US</dc:language>
  <cp:lastModifiedBy>Пользователь Windows</cp:lastModifiedBy>
  <cp:lastPrinted>2020-02-20T11:20:00Z</cp:lastPrinted>
  <dcterms:modified xsi:type="dcterms:W3CDTF">2020-02-20T08:20:00Z</dcterms:modified>
  <cp:revision>24</cp:revision>
  <dc:subject/>
  <dc:title/>
</cp:coreProperties>
</file>