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4.11.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96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ЗАТРАТЫ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и казенных учре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т</w:t>
      </w:r>
      <w:r>
        <w:rPr>
          <w:rFonts w:cs="Times New Roman" w:ascii="Times New Roman" w:hAnsi="Times New Roman"/>
          <w:sz w:val="28"/>
          <w:szCs w:val="28"/>
        </w:rPr>
        <w:t>аманского сельского поселения Темрюкского района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.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затрат на приобретение средств подвижной связи </w:t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слуг подвижной связи</w:t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94"/>
        <w:gridCol w:w="1894"/>
        <w:gridCol w:w="1928"/>
        <w:gridCol w:w="1876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SIM- ка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средств связ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слуги связ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5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 за 1 единицу в расчете на  руководителя 1 уров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расходы не более 0,8 тыс. рублей включительно в расчете на  руководителя 1 уровня</w:t>
            </w:r>
          </w:p>
        </w:tc>
      </w:tr>
    </w:tbl>
    <w:p>
      <w:pPr>
        <w:pStyle w:val="45"/>
        <w:shd w:fill="auto" w:val="clear"/>
        <w:spacing w:lineRule="exact" w:line="278" w:before="0" w:after="0"/>
        <w:ind w:right="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рассчитанный с применением нормативных затрат на приобретение сотовой связи, может быть изменен по решению администрации Новотаман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оплату услуг почтовой связи </w:t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22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12"/>
        <w:gridCol w:w="2507"/>
        <w:gridCol w:w="4315"/>
      </w:tblGrid>
      <w:tr>
        <w:trPr>
          <w:trHeight w:val="40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именование услуг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left="171" w:hanging="17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 почтовых отправлений, шт./г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на 1 почтового отправления, руб.</w:t>
            </w:r>
          </w:p>
        </w:tc>
      </w:tr>
      <w:tr>
        <w:trPr>
          <w:trHeight w:val="51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слуги почтовой связ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6,0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приобретение маркированных конвертов</w:t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46"/>
        <w:gridCol w:w="2980"/>
        <w:gridCol w:w="2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на 1 единицы товара, руб.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обретение маркированных конвертов с литерой «А»,220 мм*110 м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5,00</w:t>
            </w:r>
          </w:p>
        </w:tc>
      </w:tr>
    </w:tbl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чтовых отправлений и маркированных конвертов дл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Новотама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 Темрюк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жет быть изменено по решению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Новот</w:t>
      </w:r>
      <w:r>
        <w:rPr>
          <w:rFonts w:cs="Times New Roman" w:ascii="Times New Roman" w:hAnsi="Times New Roman"/>
          <w:sz w:val="28"/>
          <w:szCs w:val="28"/>
        </w:rPr>
        <w:t>аман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дополнительное профессиональное образование</w:t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0"/>
        <w:gridCol w:w="2864"/>
        <w:gridCol w:w="375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ъем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обучения одного сотрудника, 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уб./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4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 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20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 000,0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 проведение работ по переплету документов постоянного хранения</w:t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0"/>
        <w:gridCol w:w="1704"/>
        <w:gridCol w:w="1575"/>
        <w:gridCol w:w="25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/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ел, шт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переплета 1 дела, руб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переплета документов, руб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оведение работ по переплету документов постоянного хран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 000,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приобретение бланочной продукции</w:t>
      </w:r>
    </w:p>
    <w:p>
      <w:pPr>
        <w:pStyle w:val="95"/>
        <w:shd w:fill="auto" w:val="clear"/>
        <w:spacing w:lineRule="exact" w:line="322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3"/>
        <w:gridCol w:w="27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именование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, шт./го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бланк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ланки писем администрации с угловым штампом (номерны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Постановл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exact" w:line="322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Распоряж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,0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right="42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бланочной продукции для администрации Новотаманского сельского поселения  Темрюкского района может быть изменено по решению администрации Новотаман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затрат на приобретение периодических печатных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даний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5"/>
        <w:gridCol w:w="2257"/>
        <w:gridCol w:w="34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Местное самоуправ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Налоговые и финансовые известия Кубани»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Новотаманского сельского поселения Темрюкского района. </w:t>
      </w:r>
    </w:p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851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затрат на приобретение канцелярских принадлежност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42"/>
        <w:gridCol w:w="1383"/>
        <w:gridCol w:w="1936"/>
        <w:gridCol w:w="262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целярских принадлежностей на 1 сотрудника,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-го предмета канцелярских принадлежностей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 в куб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38х5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51х76 мм. 100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рокол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15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19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32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41, 51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 механический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чернографический с ластик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 карандаш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 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лен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жидк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тик, каучук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0</w:t>
            </w:r>
          </w:p>
        </w:tc>
      </w:tr>
      <w:tr>
        <w:trPr>
          <w:trHeight w:val="3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а в пластиковой оправ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 самоклеящиеся  в ассортимен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ь капроновая бела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- конверт  на кнопк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 пластиковый  с перфораци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- угол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 ПВХ, 8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 ПВХ, 5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пружинным скоросшивателем, карм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 на 2 кольц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вязк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он для бумаг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– уголок для бума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жим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0</w:t>
            </w:r>
          </w:p>
        </w:tc>
      </w:tr>
      <w:tr>
        <w:trPr>
          <w:trHeight w:val="4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вка настольна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гелиева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регистратор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19 мм x33 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кая лента 48мм x 66мм,45мкм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0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лер № 24/6-26/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 для степлера № 24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нсер для скрепок  магнит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фель  запасн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текстовыделителей (4 цвет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 перманентный 2 мм.  кругл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,00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илка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а с салфетками для ухода  за экранами 100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,00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мпельная краска 45мл. (синяя)  на водной основ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бюро с файл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ниц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,00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нот, А 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, А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ь  перекидно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3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кот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еп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и для грам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для факс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файл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 (упаковка 100 штук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цветная (50 листов в пачк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канцелярских принадлежностей для администрации Новотаманского сельского поселения Темрюкский район 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затрат на приобретение мебели и бытовой техник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2"/>
        <w:gridCol w:w="1418"/>
        <w:gridCol w:w="1746"/>
        <w:gridCol w:w="32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мебели и бытовой техники, руб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,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главы Новотаманского сельского поселения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ристав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 журн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финг к сто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ла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дер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вка под цв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л оф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заместителя глав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исьм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а выкатная с </w:t>
              <w:br/>
              <w:t xml:space="preserve"> выдвижными ящ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рист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  <w:br/>
              <w:t xml:space="preserve">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фис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лит-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угловой пристав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общего отдел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ный для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а выкатная с </w:t>
              <w:br/>
              <w:t xml:space="preserve"> выдвижными ящ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рист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6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  <w:br/>
              <w:t xml:space="preserve">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фис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угловой пристав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финансового отдела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ный для</w:t>
              <w:br/>
              <w:t xml:space="preserve">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угл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выкатная с</w:t>
              <w:br/>
              <w:t xml:space="preserve"> выдвижными ящи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од оргтех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ал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фис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приста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земельного отдела  </w:t>
            </w:r>
          </w:p>
        </w:tc>
      </w:tr>
      <w:tr>
        <w:trPr>
          <w:trHeight w:val="6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ный для</w:t>
              <w:br/>
              <w:t xml:space="preserve">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рабоч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  <w:br/>
              <w:t xml:space="preserve">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лит-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наст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л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сло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офис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метов мебели и бытовой техники для администрации Новотаманского сельского поселения Темрюкский район может отличаться от приведенного в зависимости от решаемых им задач. При этом закупка предметов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затрат на приобретение символик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42"/>
        <w:gridCol w:w="1383"/>
        <w:gridCol w:w="1936"/>
        <w:gridCol w:w="262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-го предмет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Куба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</w:tbl>
    <w:p>
      <w:pPr>
        <w:pStyle w:val="Style19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 затрат на техническое обслуживание, регламентно-профилактический  ремонт вычислительной техник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обретение комплектующих к вычислительной техник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654"/>
        <w:gridCol w:w="3544"/>
        <w:gridCol w:w="2740"/>
      </w:tblGrid>
      <w:tr>
        <w:trPr>
          <w:trHeight w:val="3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 вычислительной техники на проведение технического обслуживания, регламентно-профилактического ремонта и приобретение комплектующих к вычислительной техн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, регламентно-профилактического ремонта и приобретения комплектующих к вычислительной технике в расчете на 1 вычислительную технику, руб./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ая стоимость технического обслуживания и регламентно - профилактического ремонта и приобретения комплектующих к вычислительной техники, руб./год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применяемые  при расчете нормативных затрат на техническое обслуживание и  регламентно-профилактический ремонт локально-вычислительной сети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849"/>
        <w:gridCol w:w="4112"/>
        <w:gridCol w:w="1371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ройств локально- вычислительных  сет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1" w:leader="none"/>
                <w:tab w:val="left" w:pos="9356" w:leader="none"/>
              </w:tabs>
              <w:autoSpaceDE w:val="false"/>
              <w:spacing w:lineRule="auto" w:line="240" w:before="0" w:after="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на техническое обслуживание и регламентно-профилактический ремо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а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firstLine="18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х сетей, руб./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/год   </w:t>
            </w:r>
          </w:p>
        </w:tc>
      </w:tr>
      <w:tr>
        <w:trPr>
          <w:trHeight w:val="46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1" w:leader="none"/>
                <w:tab w:val="left" w:pos="9356" w:leader="none"/>
              </w:tabs>
              <w:autoSpaceDE w:val="false"/>
              <w:spacing w:lineRule="auto" w:line="240" w:before="0" w:after="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1" w:leader="none"/>
                <w:tab w:val="left" w:pos="9356" w:leader="none"/>
              </w:tabs>
              <w:autoSpaceDE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ая се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0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42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затрат на техническое обслуживание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42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но-профилактический ремо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42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 бесперебойного пит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459"/>
        <w:gridCol w:w="3827"/>
        <w:gridCol w:w="21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улей бесперебойного питания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технического обслуживания и  регламентно - профилактическ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одуля бесперебойного питания, руб.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технического обслуживания и регламентно - профилактического ремонта систем бесперебойного питания, руб./год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но-профилактический ремонт систем бесперебойного пит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количество моделей бесперебойного питания для администрации Новотаманского сельского поселения Темрюкского района может отличаться от приведенного в зависимости от решаемых им задач. При этом количество моделей бесперебойного питания для  проведения технического обслуживания и регламентно - профилактического ремонта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 затрат на приобретение рабочих станций, принтров, многофункциональных устройств, копировальных аппаратов и иной оргтехники </w:t>
      </w:r>
    </w:p>
    <w:p>
      <w:pPr>
        <w:pStyle w:val="Normal"/>
        <w:widowControl w:val="false"/>
        <w:autoSpaceDE w:val="false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417"/>
        <w:gridCol w:w="1134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4085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first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first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эксплуатации /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/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first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е стан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пьютер персональный настольный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функциональное 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количество и стоимость услуг, связанных с приобретением рабочих станций, принтеров, многофункциональных устройств, копировальных аппаратов и иной оргтехники администрации Новотаманского сельского поселения Темрюкского района может отличаться от приведенного в зависимости от решаемых им задач. При этом количество и  стоимость услуг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autoSpaceDE w:val="false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техническое обслуживание и регламентно - профилактический ремонт принтеров, многофункциональных устройств и копировальных аппаратов и иной оргтехники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1"/>
        <w:gridCol w:w="2027"/>
        <w:gridCol w:w="1677"/>
        <w:gridCol w:w="1956"/>
        <w:gridCol w:w="1534"/>
        <w:gridCol w:w="1956"/>
      </w:tblGrid>
      <w:tr>
        <w:trPr>
          <w:trHeight w:val="35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 и копировальных аппаратов и иной оргтехники, ш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гламентно - профилактического  ремонта принтеров, многофункциональных устройств и копировальных аппаратов  и иной оргтехники, руб./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технического обслуживания  и регламентно - профилактического ремонта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</w:tr>
      <w:tr>
        <w:trPr>
          <w:trHeight w:val="2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функциональное устройств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,0</w:t>
            </w:r>
          </w:p>
        </w:tc>
      </w:tr>
      <w:tr>
        <w:trPr>
          <w:trHeight w:val="2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3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количество и стоимость услуг, связанных с техническим  обслуживанием и регламентно - профилактическим ремонтом принтеров, многофункциональных устройств и копировальных аппаратов и иной оргтехники администрации Новотаманского сельского поселения Темрюкского района может отличаться от приведенного в зависимости от решаемых им задач. При этом количество и  стоимость услуг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няемые при расчете нормативных затрат на оплату услуг по сопровождению справочно-правовых систем </w:t>
      </w:r>
    </w:p>
    <w:p>
      <w:pPr>
        <w:pStyle w:val="Normal"/>
        <w:widowControl w:val="false"/>
        <w:autoSpaceDE w:val="false"/>
        <w:ind w:left="851" w:right="9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3"/>
        <w:gridCol w:w="1764"/>
        <w:gridCol w:w="1915"/>
        <w:gridCol w:w="20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сопровождения услу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/ год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Style w:val="Rserrmark1"/>
                <w:rFonts w:cs="Times New Roman" w:ascii="Times New Roman" w:hAnsi="Times New Roman"/>
                <w:color w:val="000000"/>
                <w:sz w:val="28"/>
                <w:szCs w:val="28"/>
              </w:rPr>
              <w:t>Оказание информационных услуг с использованием справочной Системы  «ГАР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затрат на оплату услуг по сопровождению и приобре</w:t>
      </w:r>
      <w:r>
        <w:rPr/>
        <w:t>тению программного обеспечения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21"/>
        <w:gridCol w:w="1930"/>
        <w:gridCol w:w="1753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ого программного обеспечения к объекту устан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опровождения и приобретения  иного программн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й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ПО АС-Бюджет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ЗУМ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-технологическое обеспечение АРМ Муниципа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Хозяйств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1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служивание и администр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pNe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ien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СЗ) РЗО (ВЗС расширенный) сеть №6429, в рамках ССТ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и администрирование ПО VipNet Client 3.x (KC3), РЗО (ДС СМЭВ расширенный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ть № 2467, в рамках СМЭ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лучение и заме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Ц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Обслуживание ПО «ГИС ГМП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Информационно-технологическое сопровожд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1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и стоимость услуг по сопровождению и приобретению программного обеспечения для администрации Новотаманского сельского поселения Темрюкского района,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иобретение простых (неисключительных) лицензий 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использование программного обеспечения 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щите информации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1"/>
        <w:gridCol w:w="2371"/>
        <w:gridCol w:w="1316"/>
        <w:gridCol w:w="2546"/>
        <w:gridCol w:w="2857"/>
      </w:tblGrid>
      <w:tr>
        <w:trPr>
          <w:trHeight w:val="4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аемых  простых (неисключительных)  лицензий  на использование программного обеспечения по защите информации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единицы простой  (неисключительной) лицензии на использование программного  обеспечения  по защите информации, руб./год 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дление лицензии по программному обеспеч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aspersk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лицензии на использование пакета запросов  к сервису Росреест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ростых (неисключительных) лицензий на использование программного обеспечения для администрации Новотаманского сельского поселения Темрюкского района, может отличаться от приведенного в зависимости от решаемых задач. При этом приобретение лицензий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 , применяемые при расчете нормативных затрат на приобретение мониторов</w:t>
      </w:r>
    </w:p>
    <w:p>
      <w:pPr>
        <w:pStyle w:val="Normal"/>
        <w:autoSpaceDE w:val="false"/>
        <w:spacing w:lineRule="auto" w:line="240"/>
        <w:ind w:left="567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53"/>
        <w:gridCol w:w="42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 на 1 сотрудника,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монит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с диагональю не более «24» дюй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мониторов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яемые при расчете нормативных затрат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ных блоков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56"/>
        <w:gridCol w:w="2068"/>
        <w:gridCol w:w="366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стемных блоков на 1 сотрудника, ш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108" w:hanging="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системного блока, руб./го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" w:leader="none"/>
                <w:tab w:val="center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ый бл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9" w:right="-13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spacing w:lineRule="auto" w:line="240" w:before="0" w:after="0"/>
        <w:ind w:right="-143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яемые при расчете нормативных затрат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ных материалов для принтеров, многофункциональных устройств и копировальных аппаратов и иной оргтехники</w:t>
      </w:r>
    </w:p>
    <w:p>
      <w:pPr>
        <w:pStyle w:val="Normal"/>
        <w:widowControl w:val="false"/>
        <w:autoSpaceDE w:val="false"/>
        <w:spacing w:lineRule="auto" w:line="240"/>
        <w:ind w:left="851" w:right="70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04"/>
        <w:gridCol w:w="2006"/>
        <w:gridCol w:w="1559"/>
        <w:gridCol w:w="1843"/>
        <w:gridCol w:w="1985"/>
        <w:gridCol w:w="1842"/>
      </w:tblGrid>
      <w:tr>
        <w:trPr>
          <w:trHeight w:val="11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интеров, многофункциональных  устройств, копировальных  аппаратов и иной оргтехн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 количество  принтеров, многофункциональных устройств, копиров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х  аппаратов и иной  оргтехники, 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ного  материала для принтеров, многофункциональных устройств, копировальных аппаратов  и иной  оргтехник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потребления  расходных  материалов для принтеров, многофункциональных устройств, копировальных аппаратов и иной  оргтехни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расходного  материала для принтеров, многофункциональных  устройств, копировальных аппаратов и иной  оргтехники, руб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-891"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ер-картридж (черно-бе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,00</w:t>
            </w:r>
          </w:p>
        </w:tc>
      </w:tr>
      <w:tr>
        <w:trPr>
          <w:trHeight w:val="51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91"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Ф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 (черно-бе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закупка на приобретение расходных материалов для принтеров, многофункциональных устройств, копировальных аппаратов и иной оргтехники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магнитных и оптических носителей информации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49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51"/>
        <w:gridCol w:w="1723"/>
        <w:gridCol w:w="1804"/>
        <w:gridCol w:w="1140"/>
        <w:gridCol w:w="980"/>
        <w:gridCol w:w="2347"/>
      </w:tblGrid>
      <w:tr>
        <w:trPr>
          <w:trHeight w:val="11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 приобретению носителя информации, 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  испо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а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единицы носителя информ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7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ый носитель информации (флеш-карта)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  <w:tr>
        <w:trPr>
          <w:trHeight w:val="106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  <w:tr>
        <w:trPr>
          <w:trHeight w:val="99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итель на жестком магнитном диске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</w:tabs>
        <w:spacing w:before="0" w:after="160"/>
        <w:ind w:firstLine="851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694" w:leader="none"/>
          <w:tab w:val="left" w:pos="-2552" w:leader="none"/>
        </w:tabs>
        <w:spacing w:before="0" w:after="160"/>
        <w:ind w:firstLine="851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11">
    <w:name w:val=" Знак Знак11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91">
    <w:name w:val=" Знак Знак9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5">
    <w:name w:val=" Знак Знак1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2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3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14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1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1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1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3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3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4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4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2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3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4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15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16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1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4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2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2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8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1</dc:creator>
  <dc:description/>
  <cp:keywords/>
  <dc:language>en-US</dc:language>
  <cp:lastModifiedBy>XTreme</cp:lastModifiedBy>
  <cp:lastPrinted>2016-11-25T10:45:00Z</cp:lastPrinted>
  <dcterms:modified xsi:type="dcterms:W3CDTF">2016-12-02T05:34:00Z</dcterms:modified>
  <cp:revision>48</cp:revision>
  <dc:subject/>
  <dc:title/>
</cp:coreProperties>
</file>