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4.11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9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нормативных затрат на обеспечение функций органа местного самоуправления и казенных учреждений Новотаман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4 статьи 19 Федерального закона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учреждений (заказчиков), для обеспечения функций которых утверждаются нормативные затраты (приложение № 1);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нормативные затраты на обеспечение функ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Новотаманского сельского поселения Темрюкского района (приложение № 2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нормативные затраты на обеспечение функций казенных учреждений, Новотаманского сельского поселения Темрюкского района (приложение № 3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у финансового отдела Е.Н. Даевой 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4.11.2016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4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орг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и казенных учреждений 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 New Roman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basedOn w:val="Style9"/>
    <w:qFormat/>
    <w:rPr>
      <w:color w:val="FF0000"/>
    </w:rPr>
  </w:style>
  <w:style w:type="character" w:styleId="14">
    <w:name w:val=" Знак Знак14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basedOn w:val="Style9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91">
    <w:name w:val=" Знак Знак9"/>
    <w:basedOn w:val="Style9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1">
    <w:name w:val=" Знак Знак3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5">
    <w:name w:val=" Знак Знак1"/>
    <w:basedOn w:val="Style9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2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3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14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1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1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1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3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3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4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4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2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3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4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15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16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1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4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8">
    <w:name w:val=" Знак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2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35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2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8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1</dc:creator>
  <dc:description/>
  <cp:keywords/>
  <dc:language>en-US</dc:language>
  <cp:lastModifiedBy>XTreme</cp:lastModifiedBy>
  <cp:lastPrinted>2016-11-25T10:12:00Z</cp:lastPrinted>
  <dcterms:modified xsi:type="dcterms:W3CDTF">2016-12-02T05:32:00Z</dcterms:modified>
  <cp:revision>24</cp:revision>
  <dc:subject/>
  <dc:title/>
</cp:coreProperties>
</file>