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4.11.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9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(заказчиков), для обеспечения функций которых утверждаются нормативные затраты</w:t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3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6"/>
              <w:ind w:right="2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206"/>
              <w:ind w:right="2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8"/>
                <w:szCs w:val="28"/>
                <w:lang w:val="ru-RU" w:eastAsia="ru-RU"/>
              </w:rPr>
              <w:t>Наименование учреждения</w:t>
            </w:r>
          </w:p>
        </w:tc>
      </w:tr>
      <w:tr>
        <w:trPr>
          <w:trHeight w:val="37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Новотаманская производственно-эксплутационная  служба Новотаманского  сельского поселения Темрюкского района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Новотаманская централизованная бухгалтерия» Новотаманского сельского поселения Темрюкского района</w:t>
            </w:r>
          </w:p>
        </w:tc>
      </w:tr>
    </w:tbl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exact" w:line="322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4">
    <w:name w:val=" Знак Знак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11">
    <w:name w:val=" Знак Знак11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10">
    <w:name w:val=" Знак Знак10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91">
    <w:name w:val=" Знак Знак9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31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5">
    <w:name w:val=" Знак Знак1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2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3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14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2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1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1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1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3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1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2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3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4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4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1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2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3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5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1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4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15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16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1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4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6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8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2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1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35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2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8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8:00Z</dcterms:created>
  <dc:creator>1</dc:creator>
  <dc:description/>
  <cp:keywords/>
  <dc:language>en-US</dc:language>
  <cp:lastModifiedBy>XTreme</cp:lastModifiedBy>
  <cp:lastPrinted>2016-11-25T10:15:00Z</cp:lastPrinted>
  <dcterms:modified xsi:type="dcterms:W3CDTF">2016-12-02T05:34:00Z</dcterms:modified>
  <cp:revision>46</cp:revision>
  <dc:subject/>
  <dc:title/>
</cp:coreProperties>
</file>