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3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Капитальный ремонт и ремонт автомобильных дорог местного значения Новотаманского сельского поселения Темрюкского района на 2017 год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bookmarkStart w:id="0" w:name="sub_150"/>
      <w:r>
        <w:rPr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7 год»</w:t>
      </w:r>
      <w:bookmarkEnd w:id="0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8555,7тыс.руб. из средств местного бюджета ( в том числе 5517,0 тыс. рублей остатки прошлых лет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, 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целевые показатели, сроки и этап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7 год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559"/>
        <w:gridCol w:w="3118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ектных и строитель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color w:val="000000"/>
        </w:rPr>
      </w:pPr>
      <w:r>
        <w:rPr>
          <w:color w:val="000000"/>
        </w:rPr>
        <w:t>Перечень и краткое описание основных мероприятий программы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3108"/>
        <w:gridCol w:w="10"/>
        <w:gridCol w:w="1986"/>
        <w:gridCol w:w="1560"/>
        <w:gridCol w:w="4394"/>
        <w:gridCol w:w="2835"/>
      </w:tblGrid>
      <w:tr>
        <w:trPr>
          <w:trHeight w:val="14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7 год (тыс. ру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0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5,7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5,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7 год из бюджета Новотаманского сельского поселения Темрюкского района составляет 8555,7 (восемь миллионов пятьсот пятьдесят пять тысяч  семьсот) рублей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Е. Н. Да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2505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XTreme</cp:lastModifiedBy>
  <cp:lastPrinted>2017-02-20T08:51:00Z</cp:lastPrinted>
  <dcterms:modified xsi:type="dcterms:W3CDTF">2017-02-28T06:39:00Z</dcterms:modified>
  <cp:revision>106</cp:revision>
  <dc:subject/>
  <dc:title>Ведомственная целевая программа "Капитальный ремонт и ремонт</dc:title>
</cp:coreProperties>
</file>