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7042,1 тысяч рублей, из них средства краевого бюджета – 200,0 тысяч рублей, местного бюджета - 16842,1 тысяч рублей. В том числе 2018 год - 10631,1 тысяч рублей, из них средства краевого бюджета – 200,0 тысяч рублей, местного бюджета – 10431,1 тысяч рублей, 2019 год - 3561,0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1276"/>
        <w:gridCol w:w="992"/>
        <w:gridCol w:w="284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519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2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1,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2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7042,1 тысяч рублей, из них средства краевого бюджета 200,0 тысяч рублей, средства местного бюджета 16842,1 тысячи рублей, в том числе 2018 год - 10631,1 тысяч рублей, из них 10431,1 тысяча рублей -  средства местного бюджета и 200,0 тысяч рублей  средства краевого бюджета, 2019 год - 3561,0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черномор</cp:lastModifiedBy>
  <cp:lastPrinted>2018-10-24T08:41:00Z</cp:lastPrinted>
  <dcterms:modified xsi:type="dcterms:W3CDTF">2018-10-24T04:41:00Z</dcterms:modified>
  <cp:revision>143</cp:revision>
  <dc:subject/>
  <dc:title>                                                                                 УТВЕРЖДЕНА                                                                                           </dc:title>
</cp:coreProperties>
</file>