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«Социально-культурное развитие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 на 2021-2023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ельская культура» на 2021-2023 годы муниципальной программы  Новотаманского сельского поселения Темрюкского района «Социально-культурное развитие Новотаманского сельского поселения Темрюкского района на 2021-2023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sub_150"/>
      <w:bookmarkEnd w:id="0"/>
      <w:r>
        <w:rPr>
          <w:sz w:val="28"/>
          <w:szCs w:val="28"/>
        </w:rPr>
        <w:t>Паспорт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sub_150"/>
      <w:bookmarkStart w:id="2" w:name="sub_150"/>
      <w:bookmarkEnd w:id="2"/>
    </w:p>
    <w:tbl>
      <w:tblPr>
        <w:tblW w:w="97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282"/>
        <w:gridCol w:w="5509"/>
      </w:tblGrid>
      <w:tr>
        <w:trPr>
          <w:trHeight w:val="99" w:hRule="atLeast"/>
        </w:trPr>
        <w:tc>
          <w:tcPr>
            <w:tcW w:w="4000" w:type="dxa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Координатор подпрограммы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иректор МБУК «Новотаманский КСЦ»</w:t>
            </w:r>
          </w:p>
        </w:tc>
      </w:tr>
      <w:tr>
        <w:trPr>
          <w:trHeight w:val="99" w:hRule="atLeast"/>
        </w:trPr>
        <w:tc>
          <w:tcPr>
            <w:tcW w:w="4000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частники подпрограммы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Администрация Новотаманского сельского поселения Темрюкского района,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БУК «Новотаманский КСЦ»</w:t>
            </w:r>
          </w:p>
        </w:tc>
      </w:tr>
      <w:tr>
        <w:trPr>
          <w:trHeight w:val="99" w:hRule="atLeast"/>
        </w:trPr>
        <w:tc>
          <w:tcPr>
            <w:tcW w:w="4000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ли  подпрограммы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свободы творчества и прав граждан на участие в культурной жизни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культурного потенциала и эффективное его использование для активизации культурной жизни муниципального образования.</w:t>
            </w:r>
          </w:p>
        </w:tc>
      </w:tr>
      <w:tr>
        <w:trPr>
          <w:trHeight w:val="195" w:hRule="atLeast"/>
        </w:trPr>
        <w:tc>
          <w:tcPr>
            <w:tcW w:w="4000" w:type="dxa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Задачи   подпрограммы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Основные задачи подпрограммы: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поддержка молодых дарований;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обеспечение культурного обмена посредством поддержки гастрольной деятельности;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проведение мероприятий, направленных на подъём уровня культуры, воспитания патриотизма, гражданственности, развитие моральных, этических качеств жителей;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развитие различных форм культурно - досуговой деятельности и любительского творчества;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обеспечение занятости и трудоустройства молодежи;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популяризация здорового образа жизни, вовлечение молодежи в спортивные и туристические мероприятия, профилактика асоциального и девиантного поведения;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укрепление в молодежной среде традиционных семейных ценностей, поддержка молодых семей;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- создание условий для творческой деятельности работников культуры и искусства области;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- разработка информационных продуктов и технологий и внедрение их в сферу культуры;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укрепление и модернизация материально-технической базы учреждений культуры и искусства, поддержка деятельности библиотек;</w:t>
              <w:tab/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- решение проблем в организации полноценного отдыха для населения по его месту жительства;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повышение общественной активности молодого поколения.</w:t>
            </w:r>
          </w:p>
        </w:tc>
      </w:tr>
      <w:tr>
        <w:trPr>
          <w:trHeight w:val="1774" w:hRule="atLeast"/>
        </w:trPr>
        <w:tc>
          <w:tcPr>
            <w:tcW w:w="4000" w:type="dxa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еречень целевых показателей подпрограммы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Краевые и международные выездные конкурсы, выездные концерты, кружки художественной самодеятельности, участие в районных мероприятиях, выездные спортивные состязания, турслёты, волонтерские акции, клубы по интересам; культурно-досуговой и военно-спортивной направленности</w:t>
            </w:r>
          </w:p>
        </w:tc>
      </w:tr>
      <w:tr>
        <w:trPr>
          <w:trHeight w:val="647" w:hRule="atLeast"/>
        </w:trPr>
        <w:tc>
          <w:tcPr>
            <w:tcW w:w="4000" w:type="dxa"/>
            <w:tcBorders/>
          </w:tcPr>
          <w:p>
            <w:pPr>
              <w:pStyle w:val="Normal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>Этапы и сроки реализации подпрограммы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  <w:highlight w:val="yellow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1-2023 годы</w:t>
            </w:r>
          </w:p>
        </w:tc>
      </w:tr>
      <w:tr>
        <w:trPr>
          <w:trHeight w:val="282" w:hRule="atLeast"/>
        </w:trPr>
        <w:tc>
          <w:tcPr>
            <w:tcW w:w="4000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509" w:type="dxa"/>
            <w:tcBorders/>
          </w:tcPr>
          <w:p>
            <w:pPr>
              <w:pStyle w:val="Style18"/>
              <w:ind w:firstLine="34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щий объём необходимых для реализации подпрограммы «Сельская культура» средств в 2021-2023 год – 43957,8 тысяч рублей средства местного бюджета, в том числе 2021 год – 15158,0 тысяч рублей; 2022 год – 14399,9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тысяч рублей; 2023 год – 14399,9 тысяч рублей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Решение актуальных задач развития народного творчества требует комплексного подхода, современной организации работы, проведения согласованной по задачам, срокам и ресурсам системы мероприятий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В условиях становления информационного общества сохранение конкурентоспособности культуры в большой мере зависит от увеличения удельного веса ее информационной составляющей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Многообразие явлений, характеризующих отрасль культуры, не позволяет решать стоящие перед ней проблемы без широкого взаимодействия органов государственной власти и местного самоуправления, общественных объединений и других субъектов культурной деятельности. Это обуславливает необходимость применения программных методов деятельности в рамках целевой программы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На сегодняшний день на территории поселения с 2012 года функционирует МБУК «Новотаманский культурно-социальный центр», который образовался на базе трех Домов Культуры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 МБУК «Новотаманский культурно-социальный центр» работают 33 коллектива художественного творчества, любительских клубов и объединений: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072"/>
      </w:tblGrid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СДК п. Таманск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/>
            </w:pPr>
            <w:r>
              <w:rPr/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бразцовый художественный ансамбль народного танца «Черноморочк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/>
            </w:pPr>
            <w:r>
              <w:rPr/>
              <w:t>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Хореографический ансамбль эстрадного танца «Джозетте море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/>
            </w:pPr>
            <w:r>
              <w:rPr/>
              <w:t>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окальный ансамбль «Гармони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/>
            </w:pPr>
            <w:r>
              <w:rPr/>
              <w:t>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окальный ансамбль «Поющая акварель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/>
            </w:pPr>
            <w:r>
              <w:rPr/>
              <w:t>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Ансамбль народных инструментов «Талисман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/>
            </w:pPr>
            <w:r>
              <w:rPr/>
              <w:t>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лубное любительское объединение «Лира душ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лубное любительское объединение «Я танцевать люблю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firstLine="851"/>
              <w:jc w:val="both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лубное любительское объединение «Умелые ручк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142" w:firstLine="993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лубное любительское объединение «Здоровье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142" w:firstLine="993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лубное любительское объединение «Пинг и Понг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142" w:firstLine="993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лубное любительское объединение «Ветеран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142" w:firstLine="993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лубное любительское объединение «Дамский каприз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142" w:firstLine="993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лубное любительское объединение «Сингитай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142" w:firstLine="993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лубное любительское объединение «Маска»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СДК п. Веселов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/>
            </w:pPr>
            <w:r>
              <w:rPr/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окальный кружок «Калейдоскоп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/>
            </w:pPr>
            <w:r>
              <w:rPr/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окальная группа «Надежд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/>
            </w:pPr>
            <w:r>
              <w:rPr/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тудия эстрадного танца «Степ аэробик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/>
            </w:pPr>
            <w:r>
              <w:rPr/>
              <w:t>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луб фольклорных постановок «Бриз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/>
            </w:pPr>
            <w:r>
              <w:rPr/>
              <w:t>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ружок игры на гитаре «Аккорд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/>
            </w:pPr>
            <w:r>
              <w:rPr/>
              <w:t>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лубное любительское объединение «Быстрая ракетк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/>
            </w:pPr>
            <w:r>
              <w:rPr/>
              <w:t>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лубное любительское объединение «За чашкой ча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/>
            </w:pPr>
            <w:r>
              <w:rPr/>
              <w:t>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Клубное любительское объединение «Здоровье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/>
            </w:pPr>
            <w:r>
              <w:rPr/>
              <w:t>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Клуб фланкировки «Казачья шашк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firstLine="851"/>
              <w:jc w:val="both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Клуб «Хорошее настроение»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СДК п. Прогрес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/>
            </w:pPr>
            <w:r>
              <w:rPr/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Студия эстрадной песни «Селяночк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/>
            </w:pPr>
            <w:r>
              <w:rPr/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одростково - спортивный клуб «Легкая ракетк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/>
            </w:pPr>
            <w:r>
              <w:rPr/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Женский клуб «Надежда»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/>
            </w:pPr>
            <w:r>
              <w:rPr/>
              <w:t>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Читательский клуб «Легенд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/>
            </w:pPr>
            <w:r>
              <w:rPr/>
              <w:t>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Клуб пожилых людей «Золотой возраст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/>
            </w:pPr>
            <w:r>
              <w:rPr/>
              <w:t>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Народно-театральная студия «Балагуры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/>
            </w:pPr>
            <w:r>
              <w:rPr/>
              <w:t>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Студия рекламно-оформительской работы «Креатив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firstLine="851"/>
              <w:jc w:val="both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Хореографический ансамбль «Забав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firstLine="851"/>
              <w:jc w:val="both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Хореографический ансамбль «Улыбка»</w:t>
            </w:r>
          </w:p>
        </w:tc>
      </w:tr>
    </w:tbl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На низком уровне остается техническая оснащенность учреждений культуры специализированным оборудованием по пожарной безопасности и противодействию террористическим актам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Необходимость разработки данной подпрограммы вызвана следующим факторами: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кризисные явления в обществе в условиях существующей нестабильности увеличивают число детей и подростков, попадающих в трудные жизненные ситуации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еди причин можно отметить ухудшение условий жизни в некоторых семьях, падение нравственных устоев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в некоторых семьях обязательными элементами воспитания становятся унижение человеческого достоинства детей, психическое и физическое насилие. Именно из таких семей дети уходят на «улицу», и, находясь вне контроля, совершают правонарушения различного характера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проблемы возможно только при комплексном подходе и взаимодействии всех учреждений и организаций, входящих в систему профилактики безнадзорности и правонарушений несовершеннолетних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решения задач, сроки и этапы реализации 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Целями  подпрограммы является обеспечение свободы творчества и прав граждан на участие в культурной жизни, развитие культурного потенциала и эффективное его использование для активизации культурной жизни муниципального образования, содействие нравственному и интеллектуальному развитию молодых граждан, профилактика негативных проявлений в молодёжной среде.</w:t>
      </w:r>
    </w:p>
    <w:p>
      <w:pPr>
        <w:pStyle w:val="Default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программа ориентирована на последовательное решение приоритетных задач: </w:t>
      </w:r>
    </w:p>
    <w:p>
      <w:pPr>
        <w:pStyle w:val="Default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поддержка молодых дарований;</w:t>
      </w:r>
    </w:p>
    <w:p>
      <w:pPr>
        <w:pStyle w:val="Default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роведение мероприятий, направленных на подъём уровня культуры, воспитания патриотизма, гражданственности, развитие моральных, этических качеств жителей территории Новотаманского сельского поселения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е различных форм культурно - досуговой деятельности и любительского творчества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создание условий для творческой деятельности работников культуры и искусства области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обеспечение культурного обмена посредством поддержки гастрольной и выставочной деятельности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работка информационных продуктов и технологий и внедрение их в сферу культуры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и модернизация материально-технической базы учреждений культуры и искусства, поддержка деятельности библиотек</w:t>
        <w:tab/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 проблем в организации полноценного отдыха для населения по его месту жительства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общественной активности молодого поколения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Программы: 2021-2023 годы. </w:t>
      </w:r>
    </w:p>
    <w:p>
      <w:pPr>
        <w:pStyle w:val="Normal"/>
        <w:shd w:fill="FFFFFF" w:val="clear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>
          <w:b/>
          <w:sz w:val="28"/>
          <w:szCs w:val="28"/>
        </w:rPr>
        <w:t>Целевые показатели муниципальной подпрограммы</w:t>
      </w:r>
    </w:p>
    <w:p>
      <w:pPr>
        <w:pStyle w:val="Normal"/>
        <w:tabs>
          <w:tab w:val="clear" w:pos="708"/>
          <w:tab w:val="center" w:pos="4677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98"/>
        <w:gridCol w:w="1351"/>
        <w:gridCol w:w="1743"/>
        <w:gridCol w:w="1456"/>
        <w:gridCol w:w="145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начение показателей на 2021 го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начение показателей на 2022 го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начение показателей на 2023 год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>Краевые и международные выездные конкурсы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5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</w:tr>
      <w:tr>
        <w:trPr>
          <w:trHeight w:val="4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ездные концерты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5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ружки художественной самодеятельности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5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4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астие в районных мероприятиях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5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5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5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ездные спортивные состязания, турслёты, волонтерские акци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5"/>
              <w:contextualSpacing/>
              <w:jc w:val="center"/>
              <w:rPr/>
            </w:pPr>
            <w:r>
              <w:rPr/>
              <w:t>1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</w:t>
            </w:r>
          </w:p>
        </w:tc>
      </w:tr>
      <w:tr>
        <w:trPr>
          <w:trHeight w:val="5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6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убы по интересам; культурно-досуговой, военно-патриотической и спортивной направленност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5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shd w:fill="FFFFFF" w:val="clear"/>
        <w:spacing w:before="0" w:after="15"/>
        <w:ind w:firstLine="85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ы приведен в приложении №1 к настоящей подпрограмме «</w:t>
      </w:r>
      <w:r>
        <w:rPr>
          <w:bCs/>
          <w:sz w:val="28"/>
          <w:szCs w:val="28"/>
        </w:rPr>
        <w:t>Сельская культура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Финансирование подпрограммы осуществляется в соответствии с действующим законодательством, планом мероприятий подпрограммы и условиями договоров, заключённых в рамках подпрограммы. </w:t>
      </w:r>
    </w:p>
    <w:p>
      <w:pPr>
        <w:pStyle w:val="Style18"/>
        <w:spacing w:before="0" w:after="12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Финансирование подпрограммы составляет 43957,8 тысяч рублей средства местного бюджета, в том числе 2021 год – 15158,0 тысяч рублей; 2022 год – 14399,9 тысяч рублей; 2023 год – 14399,9 тысяч рублей.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1322"/>
        <w:gridCol w:w="1417"/>
        <w:gridCol w:w="1276"/>
        <w:gridCol w:w="1276"/>
        <w:gridCol w:w="1134"/>
      </w:tblGrid>
      <w:tr>
        <w:trPr>
          <w:trHeight w:val="595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2021-2023 г.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2021 г.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2022 г.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Бюджет 2023 г. тыс. руб.</w:t>
            </w:r>
          </w:p>
          <w:p>
            <w:pPr>
              <w:pStyle w:val="Default"/>
              <w:ind w:left="1273" w:firstLine="851"/>
              <w:jc w:val="center"/>
              <w:rPr/>
            </w:pPr>
            <w:r>
              <w:rPr/>
              <w:t>.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75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81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97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9704,6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омплектование книжных фондов библиотек муниципальных образовани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412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поэтапного повышения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4563,1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202,5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6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680,3</w:t>
            </w:r>
          </w:p>
        </w:tc>
      </w:tr>
      <w:tr>
        <w:trPr>
          <w:trHeight w:val="412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беспечение сбалансированности бюджето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8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8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2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/>
              <w:t>Подпрограмма «Сельская культура»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395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51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43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4399,9</w:t>
            </w:r>
          </w:p>
        </w:tc>
      </w:tr>
      <w:tr>
        <w:trPr>
          <w:trHeight w:val="412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редства краевого бюджет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12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редства местного бюджет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395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51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43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4399,9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а эффективности реализации муниципальной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Фундаментальной особенностью сферы культуры, физкультуры, спорта и молодёжной политики является то, что основные результаты культурной деятельности выражаются, как правило, в социальном эффекте и проявляются в увеличении интеллектуального потенциала, изменении ценностных ориентаций и норм поведения индивидуумов, сказываются на модернизации всего общества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Социально-экономический эффект от реализации мероприятий, предусмотренных подпрограммой, выражается в повышении социальной роли культуры: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обеспечения доступности и расширения предложения населению культурных благ и информации в сфере культуры и спорта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активизации занятости молодёжи, роста экономических ресурсов, привлекаемых в отрасль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я эстетического и этического воспитания молодежи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оптимизации расходования бюджетных средств, сосредоточения ресурсов для решения приоритетных задач в области культуры, модернизации материальной базы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Выбраны следующие направления: </w:t>
      </w:r>
    </w:p>
    <w:p>
      <w:pPr>
        <w:pStyle w:val="Default"/>
        <w:spacing w:before="0" w:after="37"/>
        <w:ind w:firstLine="709"/>
        <w:jc w:val="both"/>
        <w:rPr/>
      </w:pPr>
      <w:r>
        <w:rPr>
          <w:sz w:val="28"/>
          <w:szCs w:val="28"/>
        </w:rPr>
        <w:t xml:space="preserve">- создание необходимых условий для широкого приобщения населения  к искусству и спорту  для обеспечения социальной стабильности, развития гармоничной личности и  гуманизации общества; </w:t>
      </w:r>
    </w:p>
    <w:p>
      <w:pPr>
        <w:pStyle w:val="Default"/>
        <w:spacing w:before="0" w:after="3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ширение практики государственных заказов на создание новых произведений изобразительного, музыкального искусства, новых драматургических произведений и театральных постановок, в том числе для </w:t>
      </w:r>
    </w:p>
    <w:p>
      <w:pPr>
        <w:pStyle w:val="Default"/>
        <w:spacing w:before="0" w:after="37"/>
        <w:jc w:val="both"/>
        <w:rPr/>
      </w:pPr>
      <w:r>
        <w:rPr>
          <w:sz w:val="28"/>
          <w:szCs w:val="28"/>
        </w:rPr>
        <w:t xml:space="preserve">детей и юношества, обращая особое внимание на поддержку одаренной творческой молодежи; </w:t>
      </w:r>
    </w:p>
    <w:p>
      <w:pPr>
        <w:pStyle w:val="Default"/>
        <w:spacing w:before="0" w:after="37"/>
        <w:ind w:firstLine="709"/>
        <w:jc w:val="both"/>
        <w:rPr/>
      </w:pPr>
      <w:r>
        <w:rPr>
          <w:sz w:val="28"/>
          <w:szCs w:val="28"/>
        </w:rPr>
        <w:t xml:space="preserve">- разработка программ и творческих проектов, имеющих целью стимулирование и поддержку самодеятельного искусства; </w:t>
      </w:r>
    </w:p>
    <w:p>
      <w:pPr>
        <w:pStyle w:val="Default"/>
        <w:spacing w:before="0" w:after="37"/>
        <w:ind w:firstLine="709"/>
        <w:jc w:val="both"/>
        <w:rPr/>
      </w:pPr>
      <w:r>
        <w:rPr>
          <w:sz w:val="28"/>
          <w:szCs w:val="28"/>
        </w:rPr>
        <w:t>- организация и проведение муниципальных театральных и музыкальных фестивалей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я и проведение муниципальных творческих конкурсов, смотров, семинаров, учреждение премий и других мер стимулирующего характера за достижения в области литературы, искусства и музыки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одпрограммы проводится в соответствии с типовой методикой с приложением №5 постановления администрации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 программ Новотаманского сельского поселения Темрюкского района»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контроль за ее выполнением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ом подпрограммы является администрация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Новотаманского сельского поселения Темрюкского района осуществляют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мероприятий подпрограммы, эффективное и целевое использование бюджетных средств, выделяемых на реализацию подпрограмм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одпрограммы из местного бюджета в объемах, предусмотренных подпрограммой, в том числе разработку и утверждение в установленном порядке проектно-сметной документ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деление субсидий из краевого бюджета при соблюдении следующих услов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ичие в местном бюджете бюджетных ассигнований на исполнение расходных обязательств, направленных на реализацию мероприятий по софинансированию под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ичие утвержденной проектной документации по ремонту и реконструкции объектов подпрограммы за счет средств бюджета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евое направление использования бюджетных средст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астие поселения в софинансировании подпрограммы в размере не менее 20% от общей суммы финансирования мероприят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соглашения между главным распорядителем средств краевого бюджета и уполномоченным органом местного самоуправления поселения о предоставлении субсидий из краевого бюдже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учреждения культуры «Новотаманский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культурно-социальный центр»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Default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 Л.А. Козл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PageNumber">
    <w:name w:val="Page Number"/>
    <w:basedOn w:val="Style12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1">
    <w:name w:val="Внимание: Криминал!!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8:13:00Z</dcterms:created>
  <dc:creator>Ольга</dc:creator>
  <dc:description/>
  <cp:keywords/>
  <dc:language>en-US</dc:language>
  <cp:lastModifiedBy>User</cp:lastModifiedBy>
  <cp:lastPrinted>2021-05-21T09:07:00Z</cp:lastPrinted>
  <dcterms:modified xsi:type="dcterms:W3CDTF">2021-07-21T07:17:00Z</dcterms:modified>
  <cp:revision>117</cp:revision>
  <dc:subject/>
  <dc:title>Ведомственная целевая программа "Капитальный ремонт и ремонт</dc:title>
</cp:coreProperties>
</file>