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21-2023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21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» на 2021-2023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6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>
          <w:trHeight w:val="1679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21 - 2023 гг. составляет 232,1 тысяч рублей, в том числе 2021 год – 32,1 тысяч рублей, 2022 год - 100,0 тысяч рублей, 2023 год -100,0 тысячи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дети и молодежь составляют 30%, непосредственно молодежь – 22%.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молодых семей, проживающих в Новотаманском сельском поселении, ориентирована на малодетность, во многом эта особенность репродуктивного поведения обусловлена необходимостью завершения учебы, неустойчивым материальным положением, а зачастую, и психологической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семейных ценностей и разрушения социальных связей, по-прежнему, сохраняется проблема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проблем требует целенаправленной, скоординированной, систематической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реализации подпрограммы - вовлечение молодежи в социально–экономическую, политическую и общественную жизнь Новотаманского сельского поселения, а так же создание условий для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21-2023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3"/>
        <w:gridCol w:w="1403"/>
        <w:gridCol w:w="1456"/>
        <w:gridCol w:w="1456"/>
        <w:gridCol w:w="1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21-2023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 232,1  тысяч рублей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  <w:r>
              <w:rPr>
                <w:bCs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  <w:r>
              <w:rPr>
                <w:bCs/>
              </w:rPr>
              <w:t>. Поддержка интеллектуального, творческого развит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Проведение мероприятий профессиональной направленности несовершеннолетних (в т.ч. трудоустро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осуществляет специалист Администрации, ответственный за реализацию социальной политики в поселении. Также он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User</cp:lastModifiedBy>
  <cp:lastPrinted>2021-03-29T16:28:00Z</cp:lastPrinted>
  <dcterms:modified xsi:type="dcterms:W3CDTF">2021-03-29T13:32:00Z</dcterms:modified>
  <cp:revision>52</cp:revision>
  <dc:subject/>
  <dc:title>Ведомственная целевая программа "Капитальный ремонт и ремонт</dc:title>
</cp:coreProperties>
</file>