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3.10.2016 № 159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0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)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4.08.2017 № 15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10076,0 тыс. рублей, за счет средств местного бюджета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224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672,4 тыс. руб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179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076,0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076,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4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9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3" w:name="sub_10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 «Эффективное муниципальное управление на 2017 год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XTreme</cp:lastModifiedBy>
  <cp:lastPrinted>2017-07-17T09:29:00Z</cp:lastPrinted>
  <dcterms:modified xsi:type="dcterms:W3CDTF">2017-08-21T09:47:00Z</dcterms:modified>
  <cp:revision>137</cp:revision>
  <dc:subject/>
  <dc:title>ПРИЛОЖЕНИЕ</dc:title>
</cp:coreProperties>
</file>