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szCs w:val="28"/>
        </w:rPr>
      </w:pPr>
      <w:r>
        <w:rPr>
          <w:b/>
          <w:bCs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4.08.2017</w:t>
      </w:r>
      <w:r>
        <w:rPr>
          <w:sz w:val="28"/>
          <w:szCs w:val="28"/>
        </w:rPr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        № </w:t>
      </w:r>
      <w:r>
        <w:rPr>
          <w:sz w:val="28"/>
          <w:szCs w:val="28"/>
          <w:u w:val="single"/>
        </w:rPr>
        <w:t>15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13 октября 2016 го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403 «Об утверждении муниципальной программы «Эффективное муниципальное управление на 2017 год Новотаман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1. Внести в постановление администрации Новотаманского сельского поселения Темрюкского района от 13 октября 2016 года № 403 «Об утверждении муниципальной программы «Эффективное муниципальное управление на 2017 год Новотаманского сельского поселения Темрюкского района»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 к постановлению «Муниципальная программа «Эффективное управление на 2017 год Новотаманского сельского поселения Темрюкского района» изложить в новой редакции (прилагается)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1 «Подпрограмма «Реализация муниципальных функций, связанных с муниципальным управлением» муниципальной программы «Эффективное муниципальное управление на 2017 год Новотаманского сельского поселения Темрюкского района» изложить в новой редакции (приложение № 1)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3) приложение № 2 «Подпрограмма «Обеспечение ведения бухгалтерского учета» муниципальной программы «Эффективное муниципальное управление на 2017 год Новотаманского сельского поселения Темрюкского района» изложить в новой редакции (приложение № 2)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14 июля 2017 года №136 «О внесении изменений в постановление администрации Новотаманского сельского поселения Темрюкского района от 13 октября 2016 года № 403 «Об утверждении муниципальной программы «Эффективное муниципальное управление на 2017год Новотаманского сельского поселения Темрюкского район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4"/>
      <w:bookmarkEnd w:id="0"/>
      <w:r>
        <w:rPr>
          <w:sz w:val="28"/>
          <w:szCs w:val="28"/>
        </w:rPr>
        <w:t>3. Начальнику финансового отдела Е.Н. Даевой разместить (опубликовать) настоящее постановление на сайте администрации 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заместителя главы Новотаманского сельского поселения Темрюкского района                     Г.П. Шлахте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4"/>
      <w:bookmarkStart w:id="2" w:name="sub_4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 района                                                                        В.В. 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4.08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9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администрации Новотаманского сельского поселения Темрюкского района от 13 октября 2016 год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0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«Эффективное муниципальное управление на 2017 год Новотаман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           Е.Н. 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</w:t>
        <w:tab/>
        <w:t xml:space="preserve"> юридического отдела</w:t>
        <w:tab/>
        <w:tab/>
        <w:tab/>
        <w:t xml:space="preserve">                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казенного учрежд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Новотаманская централизованная бухгалтерия»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 xml:space="preserve">                                                             В.З. Мороз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казённого учрежд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Новотаманская производственно-эксплутационн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» Новотаман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Ш.Ш. Сеитмем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 Знак Знак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/>
  </w:style>
  <w:style w:type="character" w:styleId="SubtitleChar">
    <w:name w:val="Subtitle Char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0:00Z</dcterms:created>
  <dc:creator>Admin</dc:creator>
  <dc:description/>
  <cp:keywords/>
  <dc:language>en-US</dc:language>
  <cp:lastModifiedBy>XTreme</cp:lastModifiedBy>
  <cp:lastPrinted>2017-07-17T09:23:00Z</cp:lastPrinted>
  <dcterms:modified xsi:type="dcterms:W3CDTF">2017-08-21T09:51:00Z</dcterms:modified>
  <cp:revision>103</cp:revision>
  <dc:subject/>
  <dc:title>                                                                                 </dc:title>
</cp:coreProperties>
</file>