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 ____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___ " ______ 202_ года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3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Новотаманским сельским поселением Темрюкского района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редиты, привлеченные Новотаманским сельским поселением Темрюк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И.А. Бельтю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22-11-07T11:46:00Z</cp:lastPrinted>
  <dcterms:modified xsi:type="dcterms:W3CDTF">2022-11-07T08:46:00Z</dcterms:modified>
  <cp:revision>97</cp:revision>
  <dc:subject/>
  <dc:title/>
</cp:coreProperties>
</file>