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Новотаманского сельского поселения Темрюкского района на 2023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Новотама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Бюджет  Новотаманского сельского поселения Темрюкского района разработан на один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Новотаманского сельского поселения Темрюкского района на 2023 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Новотаманского сельского поселения Темрюкского район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  <w:r>
        <w:rPr/>
        <w:t xml:space="preserve"> </w:t>
      </w:r>
      <w:r>
        <w:rPr>
          <w:sz w:val="28"/>
          <w:szCs w:val="28"/>
        </w:rPr>
        <w:t>Бюджет  поселения  формируется из налоговых и неналоговых поступлений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 доходов основная сумма поступлений (99,5 %) в 2023  году запланирована от шести  доходных источников: НДФЛ; налог на имущество, акцизов от нефтепродуктов, доходы от сдачи в аренду земельных участков, земельного налога и доходы от платных услу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рмативы поступлений по основным налог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- 15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ХН -50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-100%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налог- 100%,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Налоговые платежи</w:t>
      </w:r>
      <w:r>
        <w:rPr>
          <w:sz w:val="28"/>
          <w:szCs w:val="28"/>
        </w:rPr>
        <w:t xml:space="preserve">  по этим источникам составляют 25866,7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 том числ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ДФЛ – 7679,2 тыс.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ХН – 108,0 тыс.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 на имущество – 1710,0 тыс.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зы от нефтепродуктов  – 5526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емельный налог – 10843,0 тысяч рублей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еналоговые платежи</w:t>
      </w:r>
      <w:r>
        <w:rPr>
          <w:sz w:val="28"/>
          <w:szCs w:val="28"/>
        </w:rPr>
        <w:t xml:space="preserve"> планируется получить в сумме 4869,3 тыс. рублей, что составляет в  структуре налоговых и неналоговых  доходов  16 %, эт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аренды имущества (норматив поступлений) 29,8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земельных участков 3110,9 тыс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трафы, за несоблюдение муниципальных правовых актов, зачисляемые в бюджеты поселений – 11,8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латных услуг – 1716,8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собственных доходов на 2023 год планируется – 30736,0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Безвозмездные поступления: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оходов предусматривается  поступление из федерального  бюджета  субвенции на осуществление первичного воинского учета на территориях, где отсутствуют военные комиссариаты в сумме 296,6 тыс.рублей, а также субвенции на выполнение передаваемых полномочий, т.е административные комиссии в сумме 3,8 тыс.рублей, дотации на выравнивание бюджетной обеспеченности из краевого бюджет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83,9 тыс.рублей, дотации на выравнивание бюджетной обеспеченности из районного бюджета муниципального образования Темрюкский район в сумме 1489,8 тыс.рублей,    и межбюджетные трансферты на сбалансированность бюджета поселения из районного бюджета муниципального образования Темрюкский район в сумме 17318,3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доходная часть бюджета Новотаманского сельского поселения составляет 55328,4 тыс.рублей.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прогнозируется в сумме 7679,2 тыс. руб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поступлений налога на доходы физических лиц в бюджет поселения на 2023 год от ожидаемого исполнения в 2022 году составляет 553,8 тыс.рубл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ступления налога на доходы физических лиц принят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5526,5 тыс. рублей, что на 35,4 тыс. рублей больше от ожидаемого исполнения в 2022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в соответствии с утвержденным  дифференцированным нормативом отчислений от акцизов на нефтепродукты.</w:t>
      </w:r>
      <w:r>
        <w:rPr>
          <w:bCs/>
          <w:sz w:val="28"/>
          <w:szCs w:val="28"/>
        </w:rPr>
        <w:t xml:space="preserve"> Дифференцированный  норматив отчисления в бюджет поселения в 2023 году 0,023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1710,0 тыс. рублей и в сравнении с ожидаемым получением налога на имущество за 2022 год составляет 111,8% 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0843,0 тыс. рублей, что на 1841,9 тыс.рублей больше ожидаемого в 2022 году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СХН прогнозируется в сумме 108,0 тыс. рублей, что на 2,0 тыс. рублей меньше ожидаемого исполнения за 2022 год. Данный налог поступает от крестьянско-фермерских хозяйств и индивидуальных предпринимателей, которые имеют разные формы налогообложения.</w:t>
      </w:r>
    </w:p>
    <w:p>
      <w:pPr>
        <w:pStyle w:val="Normal"/>
        <w:widowControl w:val="false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договора №6  от 14 декабря 2006 года «О передаче в аренду газопровода»,  Новотаманское  сельское поселение передаёт, а ОАО «Краснодаркрайгаз» принимает в аренду объекты газораспределительной сети Новотаманского сельского поселения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. В соответствии  с договором,  ежегодно в бюджет поселения поступает 0,1% остаточной стоимости, 29,789 тыс.рублей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ая плата за земл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платы от передачи в аренду земельных участков  прогнозируется в сумме 3110,9 тыс. руб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клонение поступлений в бюджет поселения на 2023 год от ожидаемого исполнения в 2022 году составляет 1196,8 тыс.рублей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 в бюджеты поселений поступают  в размере 100%. Взяв за  основу методику прогнозирования поступлений неналоговых доходов Дуср = (Д1+Д2+Д3)/3 = 17,0 (2020 год)+1,0(2021 год)+17,5 (2022 год ожидаемое)/3=11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бюджете поселения на 2021 год не предусматриваютс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латных услу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платных услуг  прогнозируется в сумме 1716,8тыс. рублей, что на 1242,1 тыс.рублей больше ожидаемого в 2022 году.  Доход идет от услуг, которые оказывает </w:t>
      </w:r>
      <w:r>
        <w:rPr>
          <w:sz w:val="28"/>
        </w:rPr>
        <w:t>муниципальное казенное учреждение «</w:t>
      </w:r>
      <w:r>
        <w:rPr>
          <w:iCs/>
          <w:sz w:val="28"/>
        </w:rPr>
        <w:t xml:space="preserve">Новотаманская </w:t>
      </w:r>
      <w:r>
        <w:rPr>
          <w:sz w:val="28"/>
        </w:rPr>
        <w:t xml:space="preserve">производственно - эксплуатационная служба»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23 по расходам учитывались  следующие приорите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Ы составили  55328,4 тыс. рубле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олномочия принятые : В 2023 году составляют 259,7  тыс.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билизационная и вневойсковая подготовка (ВУСы) -296,6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министративные комиссии -3,8 тыс. рубл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олномочия переданные муниципальному образованию Темрюкский район составят  279,3 тыс</w:t>
      </w:r>
      <w:r>
        <w:rPr>
          <w:sz w:val="28"/>
          <w:szCs w:val="28"/>
        </w:rPr>
        <w:t>. рублей, в том чис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еспечение деятельности  контрольно-счетной  палаты  – 102,5 тыс. рублей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уществление внутреннего муниципального финансового контроля –  131,2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-15,0 тыс.  руб.;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на определение поставщиков – 30,5 тыс. рублей;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  <w:szCs w:val="28"/>
        </w:rPr>
        <w:t>- Реализация полномочий  по принятию решений о проведении ярмарок, выставок- ярмарок – 0,1 тыс. руб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 разрезе разделов классификации расходы  бюджета на 2023 год выглядят следующим образом</w:t>
      </w:r>
      <w:r>
        <w:rPr/>
        <w:t>:</w:t>
      </w:r>
    </w:p>
    <w:tbl>
      <w:tblPr>
        <w:tblW w:w="10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5808"/>
        <w:gridCol w:w="1394"/>
        <w:gridCol w:w="83"/>
        <w:gridCol w:w="2931"/>
      </w:tblGrid>
      <w:tr>
        <w:trPr>
          <w:trHeight w:val="2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3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1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7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40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4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3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орожный фонд поселения предусмотрен в размере 5526,5 тыс.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ная часть  бюджета сформирована и представлена в программном формате, разработано  19 програм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 программных  мероприятий предусмотрено в размере 53121,0  тыс.  рублей, что составляет 96,8 % от общего числа расходов бюджета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</w:t>
      </w:r>
      <w:r>
        <w:rPr/>
        <w:t xml:space="preserve"> образовательные мероприятия, относящиеся к повышению квалификации муниципальных служащих и обеспечению деятельности организаций дополнительного профессионального образования в сумме 40,0 тыс.рублей</w:t>
      </w:r>
      <w:r>
        <w:rPr>
          <w:sz w:val="28"/>
        </w:rPr>
        <w:t xml:space="preserve">, а так же предусмотрены расходы на реализацию подпрограммы </w:t>
      </w:r>
      <w:r>
        <w:rPr>
          <w:b/>
          <w:bCs/>
          <w:sz w:val="28"/>
        </w:rPr>
        <w:t>«</w:t>
      </w:r>
      <w:r>
        <w:rPr>
          <w:bCs/>
          <w:sz w:val="28"/>
        </w:rPr>
        <w:t>Молодежь Тамани»</w:t>
      </w:r>
      <w:r>
        <w:rPr>
          <w:sz w:val="28"/>
        </w:rPr>
        <w:t xml:space="preserve"> муниципальной программы «Социально-культурное развитие Новотаманского сельского поселения Темрюкского района на 2021-2023 годы», в сумме 5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 на 2023 год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массового спорта на Тамани на 2021-2023 годы Новотаманского сельского поселения Темрюкского района» в сумме 120,0 тыс. руб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,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юджетные ассигнования на культуру предусматриваются в сумме 14134,5 тыс. рублей в рамка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ой программы "</w:t>
      </w:r>
      <w:r>
        <w:rPr/>
        <w:t xml:space="preserve"> </w:t>
      </w:r>
      <w:r>
        <w:rPr>
          <w:sz w:val="28"/>
          <w:szCs w:val="28"/>
        </w:rPr>
        <w:t>Социально-культурное развитие Новотаманского сельского поселения Темрюкского района на 2021-2023 годы " 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а) организация библиотечного обслуживания населения, комплектование и обеспечение сохранности библиотечных фондов - 15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 xml:space="preserve">б) на содержание  бюджетного учреждения культуры 13684,5 тыс. рублей в рамках  подпрограммы  «Сельская культура»;  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в) Подпрограмма «Памятные события» – 200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2) муниципальной программы "Решение социально-значимых задач Новотаманского сельского поселения Темрюкского района на 2021-2023 годы"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а) создание и развитие доступной среды для инвалидов и других маломобильных групп населения – 50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б) популяризация объектов культурного наследия (памятников истории культуры) – 20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По разделу «Социальная политика» расходы будут  финансироваться на  выплаты доплат к пенсии муниципальным служащим (1 человек) в сумме 60,0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1-2023 годы".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>
          <w:sz w:val="28"/>
        </w:rPr>
        <w:t>На  реализацию  муниципальной программы</w:t>
      </w:r>
      <w:r>
        <w:rPr/>
        <w:t xml:space="preserve"> </w:t>
      </w:r>
      <w:r>
        <w:rPr>
          <w:sz w:val="28"/>
        </w:rPr>
        <w:t>"Поддержка социально ориентированных некоммерческих организаций в Новотаманском сельском поселении Темрюкского района на 2021-2023 годы" предусмотрено 11,0 тыс.руб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7"/>
        <w:spacing w:lineRule="auto" w:line="360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В проекте бюджета на 2023 год по разделу «Жилищно-коммунальное хозяйство» в рамках муниципальной программы </w:t>
      </w:r>
      <w:r>
        <w:rPr>
          <w:b w:val="false"/>
          <w:sz w:val="28"/>
        </w:rPr>
        <w:t xml:space="preserve">"Развитие жилищно-коммунального хозяйства Новотаманского сельского поселения Темрюкского района на 2023 год" </w:t>
      </w:r>
      <w:r>
        <w:rPr>
          <w:b w:val="false"/>
          <w:sz w:val="28"/>
          <w:szCs w:val="28"/>
        </w:rPr>
        <w:t xml:space="preserve">предусмотрены средства в сумме </w:t>
      </w:r>
      <w:r>
        <w:rPr>
          <w:b w:val="false"/>
          <w:bCs/>
          <w:sz w:val="28"/>
          <w:szCs w:val="28"/>
        </w:rPr>
        <w:t xml:space="preserve">40,0 </w:t>
      </w:r>
      <w:r>
        <w:rPr>
          <w:b w:val="false"/>
          <w:sz w:val="28"/>
          <w:szCs w:val="28"/>
        </w:rPr>
        <w:t xml:space="preserve">тыс. рублей, в рамках муниципальной программы "Благоустройство территории Новотаманского сельского поселения Темрюкского района на 2021-2023 годы" предусмотрены средства в сумме </w:t>
      </w:r>
      <w:r>
        <w:rPr>
          <w:b w:val="false"/>
          <w:bCs/>
          <w:sz w:val="28"/>
          <w:szCs w:val="28"/>
        </w:rPr>
        <w:t xml:space="preserve">5264,7 </w:t>
      </w:r>
      <w:r>
        <w:rPr>
          <w:b w:val="false"/>
          <w:sz w:val="28"/>
          <w:szCs w:val="28"/>
        </w:rPr>
        <w:t>тыс. рублей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том числе по мероприятиям на оплату электроэнергии уличного освещения 3600,0 тыс.рублей, на благоустройство территории парков и скверов 200,0тыс.рублей, на организацию и содержание мест захоронения 180,0 тыс.рублей, текущее содержание территории общего пользования 1800,0 тыс.рублей; инициативные проекты 1054,7 тыс.рублей, а также </w:t>
      </w:r>
      <w:r>
        <w:rPr>
          <w:b w:val="false"/>
          <w:sz w:val="28"/>
        </w:rPr>
        <w:t>на содержание муниципального казенного учреждения «</w:t>
      </w:r>
      <w:r>
        <w:rPr>
          <w:b w:val="false"/>
          <w:iCs/>
          <w:sz w:val="28"/>
        </w:rPr>
        <w:t xml:space="preserve">Новотаманская </w:t>
      </w:r>
      <w:r>
        <w:rPr>
          <w:b w:val="false"/>
          <w:sz w:val="28"/>
        </w:rPr>
        <w:t xml:space="preserve">производственно - эксплуатационная служба» </w:t>
      </w:r>
      <w:r>
        <w:rPr>
          <w:b w:val="false"/>
          <w:iCs/>
          <w:sz w:val="28"/>
        </w:rPr>
        <w:t xml:space="preserve">Новотаманского </w:t>
      </w:r>
      <w:r>
        <w:rPr>
          <w:b w:val="false"/>
          <w:sz w:val="28"/>
        </w:rPr>
        <w:t>сельского поселения Темрюкского района в сумме – 19255,7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iCs/>
          <w:color w:val="FF0000"/>
          <w:sz w:val="28"/>
        </w:rPr>
      </w:pPr>
      <w:r>
        <w:rPr>
          <w:b/>
          <w:iCs/>
          <w:color w:val="FF0000"/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>В проекте бюджета на 2023 год предусмотрены расходы по разделу «Национальная экономика» в сумме  5731,6 тыс. рубле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в размере 5526,5 </w:t>
      </w:r>
      <w:r>
        <w:rPr>
          <w:iCs/>
          <w:sz w:val="28"/>
          <w:szCs w:val="28"/>
        </w:rPr>
        <w:t>тыс. рублей планируется направить на содержание дорожного фонда, а именно на реализацию муниципальной программы "Капитальный ремонт и ремонт автомобильных дорог местного значения Новотаманского сельского поселения Темрюкского района на 2021-2023 годы" (3980,7 тыс. рублей), и на реализацию муниципальной программы "Повышение безопасности дорожного движения на территории Новотаманского сельского поселения Темрюкского района на 2021-2023 годы" (1545,8 тыс. рубл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вопросы в области национальной экономики, а именно </w:t>
      </w:r>
      <w:r>
        <w:rPr>
          <w:iCs/>
          <w:sz w:val="28"/>
          <w:szCs w:val="28"/>
        </w:rPr>
        <w:t>на реализацию муниципальной программы "Оформление прав на объекты недвижимости Новотаманского сельского поселения Темрюкского района" на 2023 год" предусмотрено 200,0 тыс.рубл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«Национальная экономика» бюджета Новотаманского сельского поселения включает в себя такую муниципальную программу, как «"Поддержка малого и среднего предпринимательства в Новотаманском сельском поселении Темрюкского района на 2021-2023 годы» на которую предусмотрено 5,0 тыс.рублей.</w:t>
      </w:r>
    </w:p>
    <w:p>
      <w:pPr>
        <w:pStyle w:val="Normal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сельского поселения Темрюкского района, утвержденной  решением сессии Совета 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ind w:firstLine="737"/>
        <w:rPr>
          <w:sz w:val="28"/>
        </w:rPr>
      </w:pPr>
      <w:r>
        <w:rPr>
          <w:sz w:val="28"/>
        </w:rPr>
        <w:t>В целом расходы на функционирование органов местного самоуправления определены в сумме  6671,2 тыс. рублей.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Резервный фонд создан в сумме   5,0 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 на содержание муниципального казенного учреждения «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централизованная бухгалтерия» </w:t>
      </w:r>
      <w:r>
        <w:rPr>
          <w:iCs/>
          <w:sz w:val="28"/>
        </w:rPr>
        <w:t xml:space="preserve">Новотаманского </w:t>
      </w:r>
      <w:r>
        <w:rPr>
          <w:sz w:val="28"/>
        </w:rPr>
        <w:t>сельского поселения Темрюкского района на в сумме – 2377,5 тыс. рублей;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Подраздел «Другие общегосударственные вопросы» включает в себя муниципальную программу</w:t>
      </w:r>
      <w:r>
        <w:rPr/>
        <w:t xml:space="preserve"> </w:t>
      </w:r>
      <w:r>
        <w:rPr>
          <w:sz w:val="28"/>
        </w:rPr>
        <w:t>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 " – 500,0 тыс.рублей, муниципальную программу</w:t>
      </w:r>
      <w:r>
        <w:rPr/>
        <w:t xml:space="preserve"> </w:t>
      </w:r>
      <w:r>
        <w:rPr>
          <w:sz w:val="28"/>
        </w:rPr>
        <w:t>"Компенсационные выплаты руководителям органов территориального общественного самоуправления Новотаманского сельского поселения Темрюкского района на 2021-2023 годы " – 180,0 тыс.рублей, а также муниципальную программу "Обеспечение информационного освещения деятельности администрации Новотаманского сельского поселения Темрюкского района на 2021-2023 годы" 160,0 тыс.рублей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"/>
        <w:numPr>
          <w:ilvl w:val="0"/>
          <w:numId w:val="0"/>
        </w:numPr>
        <w:ind w:firstLine="737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бщая сумма расходов  по разделу «Национальная безопасность и правоохранительная деятельность» составит в 2023 году 70,0 тыс. рубле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 - предлагается финансирование  программ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грамма «Противодействие коррупции в Новотаманском  сельском поселении Темрюкского района на 2021-2023 годы» в сумме 10,0 тыс. рубле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в сумме 20,0 тыс. рубл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Пожарная безопасность в Новотаманском сельском поселении Темрюкского района на 2021-2023 годы» в сумме 40,0 тыс. рублей;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/>
      </w:pPr>
      <w:r>
        <w:rPr>
          <w:b/>
          <w:sz w:val="28"/>
          <w:szCs w:val="28"/>
          <w:u w:val="single"/>
        </w:rPr>
        <w:t>Обслуживание  государственного и муниципального долга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sz w:val="28"/>
          <w:szCs w:val="28"/>
        </w:rPr>
        <w:t>На обслуживание муниципального долга  в 2023 году планируется сумма 1,2 тыс. рублей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Новотаманского сельского поселения Темрюк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поселения  сформированы с учетом оценки исполнения бюджета в текущем году. Муниципальный долг на 01 января 2023 года планируется в размере  1200,0 тыс.рублей.  Источником погашения дефицита бюджета планируется привлечение бюджетных кредитов в сумме 1200,0 тыс.рубле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, предусмотренные  на 2023 год должны обеспечить  безусловное исполнение социальных обязательств перед населением,  в том числе  по предоставлению гарантированных государством  мер социальной поддержки  населения, своевременной  выплате заработной платы работникам организаций  бюджетной сферы.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И.А. Бельтюков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User</cp:lastModifiedBy>
  <cp:lastPrinted>2022-12-20T13:09:00Z</cp:lastPrinted>
  <dcterms:modified xsi:type="dcterms:W3CDTF">2022-12-20T10:11:00Z</dcterms:modified>
  <cp:revision>492</cp:revision>
  <dc:subject/>
  <dc:title>Уважаемые депутаты</dc:title>
</cp:coreProperties>
</file>