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VII</w:t>
      </w:r>
      <w:r>
        <w:rPr>
          <w:b/>
          <w:sz w:val="28"/>
          <w:szCs w:val="28"/>
        </w:rPr>
        <w:t xml:space="preserve"> очередной сессии Совета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5 февраля  2016 года                                                                             15.00 часов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пос.Таманский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 xml:space="preserve">1. О внесении изменений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24 декабря 2015 года № 95   «О бюджете Новотаманского сельского поселения  Темрюкского района на 2</w:t>
      </w:r>
      <w:r>
        <w:rPr>
          <w:sz w:val="28"/>
          <w:szCs w:val="28"/>
        </w:rPr>
        <w:t>016 год»</w:t>
      </w:r>
    </w:p>
    <w:p>
      <w:pPr>
        <w:pStyle w:val="Normal"/>
        <w:ind w:left="28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 финансового отдела администрации Новотаманского сельского поселения Темрюкского района Е.Н.Д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выделении средств на ремонт муниципального жилья в пос.Веселовка для участкового. </w:t>
      </w:r>
    </w:p>
    <w:p>
      <w:pPr>
        <w:pStyle w:val="Normal"/>
        <w:ind w:left="2880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председателя Совета Новотаманского сельского поселения Темрюкского района Д.Г.Саз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 отмене решения №65 от 28 мая 2015 года «О согласовании предложения комиссии по землепользованию и застройке по границе вновь образуемой особо охраняемой природной территории «Анапская пересыпь» в границах Новотаманского сельского поселения Темрюкского района».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депутат Совета Новотаманского сельского поселения Темрюкского района Е.А.Чеботар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 отмене решения №68 от 18 июня 2015 года «О внесении изменений в генеральный план Новотаманского сельского поселения Темрюкского района Краснодарского края. 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депутат Совета Новотаманского сельского поселения Темрюкского района Е.А.Чеботарева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 отмене решения №76 от 30 июля 2015 года «</w:t>
      </w:r>
      <w:r>
        <w:rPr>
          <w:rFonts w:cs="Times New Roman" w:ascii="Times New Roman" w:hAnsi="Times New Roman"/>
          <w:sz w:val="28"/>
        </w:rPr>
        <w:t xml:space="preserve">О предоставлении функциональной зоны «Особо охраняемой территории» в границах  ООПТ «Анапская пересыпь». Докладчик </w:t>
      </w:r>
      <w:r>
        <w:rPr>
          <w:rFonts w:cs="Times New Roman" w:ascii="Times New Roman" w:hAnsi="Times New Roman"/>
          <w:sz w:val="28"/>
          <w:szCs w:val="28"/>
        </w:rPr>
        <w:t>Е.А.Чеботарева.</w:t>
      </w:r>
    </w:p>
    <w:p>
      <w:pPr>
        <w:pStyle w:val="Normal"/>
        <w:ind w:left="2880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депутат Совета Новотаманского сельского поселения Темрюкского района Е.А.Чеботар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месте и дате проведения открытой сессии Новотаманского сельского поселения Темрюкского района.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председатель Совета Новотаманского сельского поселения Темрюкского района А.Ю.Скворц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. О добровольном сложении полномочий председателя Совета А.Ю.Скворцова.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довлетворения отставки большинством голосов: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председатель Совета Новотаманского сельского поселения Темрюкского района А.Ю.Скворц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  избрании нового председателя 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  <w:tab/>
        <w:tab/>
        <w:tab/>
        <w:tab/>
        <w:tab/>
        <w:tab/>
        <w:t xml:space="preserve">    А.Ю.Скворцов</w:t>
      </w:r>
    </w:p>
    <w:sectPr>
      <w:type w:val="nextPage"/>
      <w:pgSz w:w="11906" w:h="16838"/>
      <w:pgMar w:left="1418" w:right="569" w:gutter="0" w:header="0" w:top="851" w:footer="0" w:bottom="28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6:00Z</dcterms:created>
  <dc:creator>1</dc:creator>
  <dc:description/>
  <cp:keywords/>
  <dc:language>en-US</dc:language>
  <cp:lastModifiedBy>новотамань</cp:lastModifiedBy>
  <cp:lastPrinted>2016-02-25T11:27:00Z</cp:lastPrinted>
  <dcterms:modified xsi:type="dcterms:W3CDTF">2016-02-25T07:29:00Z</dcterms:modified>
  <cp:revision>170</cp:revision>
  <dc:subject/>
  <dc:title>Повестка дня 98 сессии</dc:title>
</cp:coreProperties>
</file>