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5 февраля 2016 года</w:t>
        <w:tab/>
        <w:tab/>
        <w:t xml:space="preserve">           </w:t>
        <w:tab/>
        <w:t xml:space="preserve">                                      пос. Таманский </w:t>
      </w:r>
      <w:r>
        <w:rPr>
          <w:sz w:val="2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18"/>
        </w:rPr>
        <w:t>сессии Совета Новотаманского сельского поселения Темрюкского района от 24 декабря 2015 года № 95     «О бюджете Новотаманского сельского поселения                             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Бюджетным кодексом Российской Федерации,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 возвратом  в Краевой бюджет неиспользованных в 2015 году субсидий на реализацию государственной программы  Краснодарского края «Развитие культуры» в сумме                      64,4 тыс.рублей, увеличением безвозмездных поступлений в сумме 2456,3 тыс.рублей, направлением на расходы остатка средств бюджета поселения  на 01 января 2016 года в сумме 477,8 тыс. рублей, увеличением расходов на 4991,7 тыс.рублей, Совет Новотаманского сельского поселения Темрюкского района   р е  ш и л:</w:t>
      </w:r>
    </w:p>
    <w:p>
      <w:pPr>
        <w:pStyle w:val="Normal"/>
        <w:widowControl w:val="false"/>
        <w:shd w:fill="FFFFFF" w:val="clear"/>
        <w:autoSpaceDE w:val="false"/>
        <w:ind w:right="101" w:firstLine="851"/>
        <w:jc w:val="both"/>
        <w:rPr/>
      </w:pPr>
      <w:r>
        <w:rPr>
          <w:sz w:val="28"/>
          <w:szCs w:val="28"/>
        </w:rPr>
        <w:t xml:space="preserve">1.1. Внести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Новотаман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 декабря 2015 года № 95 «О бюджете Новотаманского сельского поселения Темрюкского района на 2016 год» следующие изменения:</w:t>
      </w:r>
    </w:p>
    <w:p>
      <w:pPr>
        <w:pStyle w:val="Normal"/>
        <w:widowControl w:val="false"/>
        <w:shd w:fill="FFFFFF" w:val="clear"/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22 400,1тыс.рублей» заменить словами «24792,0 тыс.рублей»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25 627,4 тыс.рублей» заменить словами «31096,9 тыс.рублей»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одпункте 4 пункта 1 после слов «дефицит бюджета Новотаманского сельского поселения Темрюкского района в сумме» слова   «3227,3 тыс.рублей» заменить словами «6304,9 тыс. рублей». </w:t>
      </w:r>
    </w:p>
    <w:p>
      <w:pPr>
        <w:pStyle w:val="Normal"/>
        <w:widowControl w:val="false"/>
        <w:shd w:fill="FFFFFF" w:val="clear"/>
        <w:autoSpaceDE w:val="false"/>
        <w:ind w:right="101" w:firstLine="851"/>
        <w:jc w:val="both"/>
        <w:rPr/>
      </w:pPr>
      <w:r>
        <w:rPr>
          <w:sz w:val="28"/>
          <w:szCs w:val="28"/>
        </w:rPr>
        <w:t>1.2. Приложение 4 «Объем поступлений доходов в бюджет Новотаманского сельского поселения  Темрюкского района по кодам видов (подвидов) доходов на 2016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.3. Приложение 6 «Распределение бюджетных ассигнований по разделам и подразделам классификации расходов  бюджетов на 2016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7 «Распределение 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 и подгруппам видов расходов  классификации расходов бюджетов на 2016 год» изложить в новой редакции (приложение 3).   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.5. Приложение 8 «Ведомственная структура расходов бюджета Новотаманского сельского поселения Темрюкского  района на 2016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.6. Приложение 9 «Источники внутреннего финансирования дефицита бюджета  Новотаманского сельского поселения Темрюкского  района, перечень статей источников финансирования дефицитов бюджетов  на 2016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«Программа муниципальных заимствований Новотаманского сельского поселения Темрюкского района на 2015 год» изложить в новой редакции (приложение 6)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Даев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бнародования.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5 февраля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Ю.Сквор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25 февраля 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новотамань</cp:lastModifiedBy>
  <cp:lastPrinted>2015-11-20T16:58:00Z</cp:lastPrinted>
  <dcterms:modified xsi:type="dcterms:W3CDTF">2016-02-25T12:40:00Z</dcterms:modified>
  <cp:revision>485</cp:revision>
  <dc:subject/>
  <dc:title>       </dc:title>
</cp:coreProperties>
</file>