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 01.03.2021</w:t>
        <w:tab/>
        <w:tab/>
        <w:t xml:space="preserve">                  </w:t>
        <w:tab/>
        <w:t xml:space="preserve">                                         </w:t>
        <w:tab/>
        <w:t xml:space="preserve">           № 49</w:t>
      </w:r>
    </w:p>
    <w:p>
      <w:pPr>
        <w:pStyle w:val="Normal"/>
        <w:jc w:val="center"/>
        <w:rPr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27июля 2016 года № 294 «О Чрезвычайной комиссии администрации Новотаманского сельского поселения Темрюкского района по укреплению налоговой и бюджетной дисциплин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исполнения доходной части консолидированного бюджета Краснодарского края, недопущения снижения уровня поступлений доходов в  бюджет Темрюкского района по Новотаманскому сельскому поселению Темрюкского района, оперативного решения задач по повышению эффективности использования экономического потенциала Новотаманского сельского поселения Темрюкского района, снижения недоимки во все уровни бюджета,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Внести в постановление администрации от 27 июля 2016 года № 294 «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резвычайной комиссии администрации Новотаманского сельского поселения Темрюкского района по укреплению налоговой и бюджетной дисциплины» следующие изменения: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.1 Приложение 2 «Состав Чрезвычайной комиссии администрации Новотаманского сельского поселения Темрюкского района по укреплению налоговой и бюджетной дисциплины» изложить в новой редакции (приложение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 xml:space="preserve">2. </w:t>
      </w:r>
      <w:r>
        <w:rPr>
          <w:szCs w:val="28"/>
        </w:rPr>
        <w:t>Контроль за выполнением настоящего постановления возложить на заместителя главы Новотаманского сельского поселения Темрюкского района      В.С. Бригадиренко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</w:t>
      </w:r>
      <w:r>
        <w:rPr/>
        <w:t xml:space="preserve"> </w:t>
      </w:r>
      <w:r>
        <w:rPr>
          <w:szCs w:val="28"/>
        </w:rPr>
        <w:t>Постановление вступает в силу со дня его подписания.</w:t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29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right="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color w:val="000000"/>
      <w:spacing w:val="-6"/>
      <w:sz w:val="28"/>
      <w:szCs w:val="24"/>
      <w:shd w:fill="FFFFFF" w:val="clear"/>
    </w:rPr>
  </w:style>
  <w:style w:type="character" w:styleId="Style12">
    <w:name w:val="Основной текст с отступом Знак"/>
    <w:qFormat/>
    <w:rPr>
      <w:color w:val="000000"/>
      <w:spacing w:val="-6"/>
      <w:sz w:val="28"/>
      <w:szCs w:val="24"/>
      <w:shd w:fill="FFFFFF" w:val="clear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basedOn w:val="Style9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3:00Z</dcterms:created>
  <dc:creator>Shadow</dc:creator>
  <dc:description/>
  <cp:keywords/>
  <dc:language>en-US</dc:language>
  <cp:lastModifiedBy>Пользователь</cp:lastModifiedBy>
  <cp:lastPrinted>2021-02-26T14:15:00Z</cp:lastPrinted>
  <dcterms:modified xsi:type="dcterms:W3CDTF">2021-03-02T06:14:00Z</dcterms:modified>
  <cp:revision>278</cp:revision>
  <dc:subject/>
  <dc:title>Об утверждении Инструкции по делопроизводству в исполнительных органах государственной власти Краснодарского края</dc:title>
</cp:coreProperties>
</file>